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Firmware revision information for:</w:t>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r>
    </w:p>
    <w:p>
      <w:pPr>
        <w:pStyle w:val="Normal"/>
        <w:spacing w:lineRule="atLeast" w:line="240"/>
        <w:jc w:val="center"/>
        <w:rPr>
          <w:rFonts w:ascii="Times New Roman" w:hAnsi="Times New Roman" w:cs="Times New Roman"/>
          <w:b/>
          <w:b/>
          <w:position w:val="12"/>
          <w:sz w:val="40"/>
        </w:rPr>
      </w:pPr>
      <w:r>
        <w:rPr>
          <w:rFonts w:cs="Times New Roman" w:ascii="Times New Roman" w:hAnsi="Times New Roman"/>
          <w:b/>
          <w:position w:val="12"/>
          <w:sz w:val="40"/>
        </w:rPr>
        <w:t>ServSwitch Wizard</w:t>
      </w:r>
    </w:p>
    <w:p>
      <w:pPr>
        <w:pStyle w:val="Endnote"/>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29 to 1.30</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Compatibility problem with LKM920B keyboard solved.</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0 to 1.31</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Endnote"/>
        <w:rPr>
          <w:rFonts w:ascii="Times New Roman" w:hAnsi="Times New Roman" w:cs="Times New Roman"/>
          <w:position w:val="12"/>
          <w:sz w:val="24"/>
        </w:rPr>
      </w:pPr>
      <w:r>
        <w:rPr>
          <w:rFonts w:cs="Times New Roman" w:ascii="Times New Roman" w:hAnsi="Times New Roman"/>
          <w:position w:val="12"/>
          <w:sz w:val="24"/>
        </w:rPr>
        <w:t xml:space="preserve">Modification to solve occasional flashing of num / caps / scroll lights when used with certain models of Acer keyboards. </w:t>
      </w:r>
    </w:p>
    <w:p>
      <w:pPr>
        <w:pStyle w:val="Endnote"/>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1 to 1.32</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Auto switching feature added to allow the Wizard to automatically switch to a computer when it is powered on. This feature is enabled by setting option switch 1 on the underside of the Wizard to the ON position.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2 to 1.33</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Upgrade to resolve problems with Logitech MouseWare drivers version 9.26. With this driver and some operating systems the mouse pointer moves around the screen but the mouse buttons have no effect. Several other modifications made to provide extra support for HP Vectra computers.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3 to 1.34</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Automatic detection system added that detects the disconnection and reconnection of the controlling mouse. This system removes the need to change the channel or perform keyboard / mouse reset when changing the controlling mouse. </w:t>
      </w:r>
    </w:p>
    <w:p>
      <w:pPr>
        <w:pStyle w:val="Heading1"/>
        <w:rPr/>
      </w:pPr>
      <w:r>
        <w:rPr/>
        <w:br/>
      </w:r>
    </w:p>
    <w:p>
      <w:pPr>
        <w:pStyle w:val="Heading1"/>
        <w:rPr/>
      </w:pPr>
      <w:r>
        <w:rPr/>
        <w:t>Upgrades from version 1.34 to 1.35</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Version number increased for administrative reasons. No changes to the code have been made.</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5 to 1.36</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Modifications made to resolve a bug found with version 8.2 of Linux Mandrake. This version of Linux was found to generate an unexpected sequence of keyboard data when used with certain computers. This fault may be more likely when Linux is run on faster computers. The fault can cause the keyboard to hang when the Linux computer is selected.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6 to 1.37</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Modifications made to resolve a bug when used with IBM laptop model T30 docking stations. When used with this product the bug caused the keyboard to boot correctly in only approximately one third of power on cycles. When the keyboard doesn’t boot the mouse jumps from time to time. This version of firmware fixes both the keyboard boot problem and the associated mouse behaviour.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7 to 1.38</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Modifications made to improve operation when used with some models of laptop docking station.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38 to 1.39</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Improved strategy for sending mouse data to systems that remain busy for long periods (i.e. systems that inhibit the sending of mouse data for unusually long time periods).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r>
        <w:br w:type="page"/>
      </w:r>
    </w:p>
    <w:p>
      <w:pPr>
        <w:pStyle w:val="Heading1"/>
        <w:rPr/>
      </w:pPr>
      <w:r>
        <w:rPr/>
        <w:t>Upgrades from version 1.39 to 1.40</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Modifications made to ensure compatibility with EHN428 interface cables.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40 to 1.44</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Version number updated for administrative reasons to remain consistent with other products that share much of the same code.</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44 to 1.45</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When used together with the EHN428 cables and with certain keyboard types and with USB connections from computer to Wizard via the EHN428, keys could rarely auto-repeat quicker than expected. The upgrade fixes this problem.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45 to 1.46</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Stops the pause key from changing the state of the Num Lock light.</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46 to 1.47</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This upgrade resolves a very rare problem that can cause loss of mouse function. This problem could only occur if the controlling mouse was a non-IntelliMouse (i.e. non-wheel) type and the target computer has rare charactertistics. This problem could also be seen during computer bootup if the Wizard is cascaded to a second Wizard that is then connected to the computer via a serial mouse connection.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pPr>
      <w:r>
        <w:rPr/>
        <w:t>Upgrades from version 1.47 to 1.48</w:t>
      </w:r>
    </w:p>
    <w:p>
      <w:pPr>
        <w:pStyle w:val="Normal"/>
        <w:spacing w:lineRule="atLeast" w:line="240"/>
        <w:rPr>
          <w:rFonts w:ascii="Times New Roman" w:hAnsi="Times New Roman" w:cs="Times New Roman"/>
          <w:b/>
          <w:b/>
          <w:position w:val="12"/>
          <w:sz w:val="24"/>
        </w:rPr>
      </w:pPr>
      <w:r>
        <w:rPr>
          <w:rFonts w:cs="Times New Roman" w:ascii="Times New Roman" w:hAnsi="Times New Roman"/>
          <w:b/>
          <w:position w:val="12"/>
          <w:sz w:val="24"/>
        </w:rPr>
      </w:r>
    </w:p>
    <w:p>
      <w:pPr>
        <w:pStyle w:val="Normal"/>
        <w:rPr>
          <w:rFonts w:ascii="Times New Roman" w:hAnsi="Times New Roman" w:cs="Times New Roman"/>
          <w:position w:val="12"/>
          <w:sz w:val="24"/>
        </w:rPr>
      </w:pPr>
      <w:r>
        <w:rPr>
          <w:rFonts w:cs="Times New Roman" w:ascii="Times New Roman" w:hAnsi="Times New Roman"/>
          <w:position w:val="12"/>
          <w:sz w:val="24"/>
        </w:rPr>
        <w:t xml:space="preserve">In response to customer requests, a feature has been added that enables the user to switch between active ports only using the front panel button or the button on the remote control (RC1) unit. To enable this feature, set option switch 6 (located on the underside of the Wizard) to the ON position. To disable this feature and select all channels using the front panel button set option switch 6 to the OFF position (this is the default setting). Additionally, this version of firmware selects the first active port that it can find at power on. If it can’t find any active ports then port 1 is selected as the default. </w:t>
      </w:r>
    </w:p>
    <w:p>
      <w:pPr>
        <w:pStyle w:val="Normal"/>
        <w:rPr>
          <w:rFonts w:ascii="Times New Roman" w:hAnsi="Times New Roman" w:cs="Times New Roman"/>
          <w:position w:val="12"/>
          <w:sz w:val="24"/>
        </w:rPr>
      </w:pPr>
      <w:r>
        <w:rPr>
          <w:rFonts w:cs="Times New Roman" w:ascii="Times New Roman" w:hAnsi="Times New Roman"/>
          <w:position w:val="12"/>
          <w:sz w:val="24"/>
        </w:rPr>
      </w:r>
    </w:p>
    <w:p>
      <w:pPr>
        <w:pStyle w:val="Heading1"/>
        <w:rPr>
          <w:rFonts w:ascii="Times New Roman" w:hAnsi="Times New Roman" w:cs="Times New Roman"/>
          <w:position w:val="12"/>
          <w:sz w:val="24"/>
        </w:rPr>
      </w:pPr>
      <w:r>
        <w:rPr>
          <w:rFonts w:cs="Times New Roman"/>
          <w:position w:val="12"/>
          <w:sz w:val="24"/>
        </w:rPr>
      </w:r>
    </w:p>
    <w:sectPr>
      <w:footerReference w:type="default" r:id="rId2"/>
      <w:type w:val="nextPage"/>
      <w:pgSz w:w="11906" w:h="16838"/>
      <w:pgMar w:left="1440" w:right="1800" w:gutter="0" w:header="0" w:top="1440" w:footer="107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variable"/>
  </w:font>
  <w:font w:name="Univers (W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NewRomanPS;Times New Roman" w:hAnsi="TimesNewRomanPS;Times New Roman" w:eastAsia="Times New Roman" w:cs="TimesNewRomanP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40"/>
      <w:outlineLvl w:val="0"/>
    </w:pPr>
    <w:rPr>
      <w:rFonts w:ascii="Times New Roman" w:hAnsi="Times New Roman" w:cs="Times New Roman"/>
      <w:b/>
      <w:sz w:val="28"/>
      <w:vertAlign w:val="superscript"/>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itel">
    <w:name w:val="Titel"/>
    <w:basedOn w:val="Normal"/>
    <w:next w:val="Subtitle"/>
    <w:qFormat/>
    <w:pPr>
      <w:spacing w:lineRule="atLeast" w:line="240"/>
      <w:jc w:val="center"/>
    </w:pPr>
    <w:rPr>
      <w:rFonts w:ascii="Univers (WN);Arial" w:hAnsi="Univers (WN);Arial" w:cs="Univers (WN);Arial"/>
      <w:b/>
      <w:sz w:val="36"/>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k Hempel</dc:creator>
  <dc:description/>
  <dc:language>en-US</dc:language>
  <cp:lastModifiedBy>Mark Hempel</cp:lastModifiedBy>
  <dcterms:modified xsi:type="dcterms:W3CDTF">2005-02-11T14:10:00Z</dcterms:modified>
  <cp:revision>3</cp:revision>
  <dc:subject/>
  <dc:title/>
</cp:coreProperties>
</file>