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ctions for Upgrading ServSwich Duo/Quadro Firmware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1) Copy all files into a single directory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) Power down un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) Connect a serial lead from Com1 of the PC to the un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4) Switch the upload dip switch on the rear to 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5) Power on un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6) Run one of the following programs depending the unit type –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4 port Duo – run BB2x4</w:t>
      </w:r>
    </w:p>
    <w:p>
      <w:pPr>
        <w:pStyle w:val="Normal"/>
        <w:ind w:left="72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 port Duo – run BB2x8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12 port Duo – run BB2x12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16 port Duo – run BB2x16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>16 port Quadro – run BB4x16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7) Select Com1 and follow instructions on the scree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) When the upgrade has finished power off the unit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9) Change the upload switch to OFF and power on the unit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u w:val="single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52:00Z</dcterms:created>
  <dc:creator>Gateway Licensed User</dc:creator>
  <dc:description/>
  <dc:language>en-US</dc:language>
  <cp:lastModifiedBy>Gateway Licensed User</cp:lastModifiedBy>
  <dcterms:modified xsi:type="dcterms:W3CDTF">2001-10-29T10:53:00Z</dcterms:modified>
  <cp:revision>3</cp:revision>
  <dc:subject/>
  <dc:title>Instructions for Upgrading ServSwich Duo/Quadro Firmware</dc:title>
</cp:coreProperties>
</file>