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KV2004A, KV2204A, KV2304A, KV2404A, KV3004A, KV3204A, KV3304A, KV3404A, KV9804A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4-Port VGA / DVI / DisplayPort &amp; USB KVM Switch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October 23rd, 2017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2.08 (10/23/2017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b/>
          <w:spacing w:val="4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 since Previous Vers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Hotkey operation not working correctly when using Tipro keyboard (TMC-KMCV-C15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Hotkey switching is not supported when using the Logitech wireless keyboards which use a Logitech Unifying Recei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Mouse switching of channels is not supported with Microsoft sidewinder mous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0:00Z</dcterms:created>
  <dc:creator>Garrett Swindell</dc:creator>
  <dc:description/>
  <dc:language>en-US</dc:language>
  <cp:lastModifiedBy>Garrett Swindell</cp:lastModifiedBy>
  <cp:lastPrinted>2016-03-17T14:42:00Z</cp:lastPrinted>
  <dcterms:modified xsi:type="dcterms:W3CDTF">2017-10-23T14:31:00Z</dcterms:modified>
  <cp:revision>3</cp:revision>
  <dc:subject/>
  <dc:title/>
</cp:coreProperties>
</file>