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KV0081A, KV0161A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ServSwitch CX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January 2</w:t>
      </w:r>
      <w:r>
        <w:rPr>
          <w:i/>
          <w:color w:val="0000FF"/>
          <w:vertAlign w:val="superscript"/>
        </w:rPr>
        <w:t>nd</w:t>
      </w:r>
      <w:r>
        <w:rPr>
          <w:i/>
          <w:color w:val="0000FF"/>
        </w:rPr>
        <w:t>, 2019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8</w:t>
      </w:r>
    </w:p>
    <w:p>
      <w:pPr>
        <w:pStyle w:val="HTMLPreformatt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n power cycle the mouse is sometimes non-functional</w:t>
      </w:r>
    </w:p>
    <w:p>
      <w:pPr>
        <w:pStyle w:val="HTMLPreformatt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blem with HID report parsing</w:t>
      </w:r>
    </w:p>
    <w:p>
      <w:pPr>
        <w:pStyle w:val="HTMLPreformatt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he CTRL or ALT key held dow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Known Issues</w:t>
      </w:r>
    </w:p>
    <w:p>
      <w:pPr>
        <w:pStyle w:val="HTMLPreformatt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an and Machine Really O’Cool keyboard doesn’t work on the local console, but you can use it on the remote user station just fine</w:t>
      </w:r>
    </w:p>
    <w:p>
      <w:pPr>
        <w:pStyle w:val="HTMLPreformatt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t is not possible to launch the OSD using the hotkeys + M on a non UK keyboard.  In order to launch the OSD you need to use a character where the M would be on a UK keyboard, the “,” on a French keyboar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7b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pdated Dual Access SAMs firmware to version 1.02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7a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pdated USB SAM firmware to version 2.00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pdated Dual Access SAMs firmware to version 1.01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7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dded support for two page EDID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ajor changes to USB host code.  Now supports multiple keyboards and mice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dded an RC8 compatibility mode opti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6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dded support for the KVM Trays (created KVM module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5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dded Sun key re-map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d setup option to allow the OSD to be launched from a local console on a cascaded unit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pdated the USB host code to improve reliability during enumerati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1.04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lease firmwar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ServSwitch Agility iPath Manager</w:t>
    </w:r>
    <w:r>
      <w:rPr/>
      <w:t xml:space="preserve"> firm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b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35:00Z</dcterms:created>
  <dc:creator>Garrett Swindell</dc:creator>
  <dc:description/>
  <dc:language>en-US</dc:language>
  <cp:lastModifiedBy>Garrett Swindell</cp:lastModifiedBy>
  <cp:lastPrinted>2016-09-07T16:00:00Z</cp:lastPrinted>
  <dcterms:modified xsi:type="dcterms:W3CDTF">2019-01-02T16:35:00Z</dcterms:modified>
  <cp:revision>3</cp:revision>
  <dc:subject/>
  <dc:title/>
</cp:coreProperties>
</file>