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wmf" ContentType="image/x-wmf"/>
  <Override PartName="/word/media/image14.png" ContentType="image/png"/>
  <Override PartName="/word/media/image8.jpeg" ContentType="image/jpeg"/>
  <Override PartName="/word/media/image13.png" ContentType="image/png"/>
  <Override PartName="/word/media/image12.wmf" ContentType="image/x-wmf"/>
  <Override PartName="/word/media/image6.jpeg" ContentType="image/jpeg"/>
  <Override PartName="/word/media/image5.wmf" ContentType="image/x-wmf"/>
  <Override PartName="/word/media/image10.png" ContentType="image/png"/>
  <Override PartName="/word/media/image7.jpeg" ContentType="image/jpeg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19.png" ContentType="image/png"/>
  <Override PartName="/word/media/image18.wmf" ContentType="image/x-wmf"/>
  <Override PartName="/word/media/image20.wmf" ContentType="image/x-wmf"/>
  <Override PartName="/word/media/image17.png" ContentType="image/png"/>
  <Override PartName="/word/media/image16.wmf" ContentType="image/x-wmf"/>
  <Override PartName="/word/media/image1.wmf" ContentType="image/x-wmf"/>
  <Override PartName="/word/media/image2.jpeg" ContentType="image/jpeg"/>
  <Override PartName="/word/media/image3.jpeg" ContentType="image/jpeg"/>
  <Override PartName="/word/media/image1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mc:AlternateContent>
          <mc:Choice Requires="wpg">
            <w:drawing>
              <wp:anchor behindDoc="1" distT="36830" distB="36830" distL="36830" distR="36830" simplePos="0" locked="0" layoutInCell="0" allowOverlap="1" relativeHeight="5">
                <wp:simplePos x="0" y="0"/>
                <wp:positionH relativeFrom="column">
                  <wp:posOffset>3258820</wp:posOffset>
                </wp:positionH>
                <wp:positionV relativeFrom="paragraph">
                  <wp:posOffset>302260</wp:posOffset>
                </wp:positionV>
                <wp:extent cx="2799080" cy="7232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9000" cy="723240"/>
                          <a:chOff x="0" y="0"/>
                          <a:chExt cx="2799000" cy="723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06440" cy="72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1720" y="228600"/>
                            <a:ext cx="2447280" cy="343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172f75"/>
                              </a:gs>
                              <a:gs pos="50000">
                                <a:srgbClr val="3366ff"/>
                              </a:gs>
                              <a:gs pos="100000">
                                <a:srgbClr val="172f75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n-CA" w:bidi="ar-SA"/>
                                </w:rPr>
                                <w:t>General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6pt;margin-top:23.8pt;width:220.4pt;height:56.95pt" coordorigin="5132,476" coordsize="4408,11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32;top:476;width:639;height:113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172f75" stroked="f" o:allowincell="f" style="position:absolute;left:5686;top:836;width:385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n-CA" w:bidi="ar-SA"/>
                          </w:rPr>
                          <w:t>General</w:t>
                        </w:r>
                      </w:p>
                    </w:txbxContent>
                  </v:textbox>
                  <v:fill o:detectmouseclick="t" color2="#3366f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6621145</wp:posOffset>
                </wp:positionH>
                <wp:positionV relativeFrom="paragraph">
                  <wp:posOffset>302260</wp:posOffset>
                </wp:positionV>
                <wp:extent cx="2857500" cy="6744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74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4" w:hanging="187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After inserting the CD, the  USB Driver Installation wizard should launch automatically.  If not, navigate to the CD-ROM drive and run setup.exe.  To find your CD-ROM drive, double click “Computer” or “My Computer” on your desktop, then double click on your CD-ROM drive (usually D: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4" w:hanging="187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In Windows Vista, if the following dialog appears, click “Run setup.exe”.</w:t>
                            </w:r>
                          </w:p>
                          <w:p>
                            <w:pPr>
                              <w:pStyle w:val="Normal"/>
                              <w:ind w:left="187" w:hanging="0"/>
                              <w:rPr>
                                <w:rFonts w:ascii="Arial Narrow" w:hAnsi="Arial Narrow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669540" cy="2164715"/>
                                  <wp:effectExtent l="0" t="0" r="0" b="0"/>
                                  <wp:docPr id="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7" r="47109" b="425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9540" cy="2164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74" w:hanging="0"/>
                              <w:rPr>
                                <w:rFonts w:ascii="Arial Narrow" w:hAnsi="Arial Narrow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4" w:hanging="187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When the USB Driver Installation Wizard appears, follow the wizard to complete the installation.</w:t>
                            </w:r>
                          </w:p>
                          <w:p>
                            <w:pPr>
                              <w:pStyle w:val="Normal"/>
                              <w:ind w:left="187" w:hanging="0"/>
                              <w:rPr>
                                <w:rFonts w:ascii="Arial Narrow" w:hAnsi="Arial Narrow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730500" cy="2090420"/>
                                  <wp:effectExtent l="0" t="0" r="0" b="0"/>
                                  <wp:docPr id="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0500" cy="2090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74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4" w:hanging="187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When the USB Driver Installation Wizard is done installing the driver, using the included USB cable plug the USB hardware into an available USB port on the PC.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31.1pt;mso-wrap-distance-left:2.9pt;mso-wrap-distance-right:2.9pt;mso-wrap-distance-top:2.9pt;mso-wrap-distance-bottom:2.9pt;margin-top:23.8pt;mso-position-vertical-relative:text;margin-left:521.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4" w:hanging="187"/>
                        <w:rPr/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After inserting the CD, the  USB Driver Installation wizard should launch automatically.  If not, navigate to the CD-ROM drive and run setup.exe.  To find your CD-ROM drive, double click “Computer” or “My Computer” on your desktop, then double click on your CD-ROM drive (usually D: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4" w:hanging="187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In Windows Vista, if the following dialog appears, click “Run setup.exe”.</w:t>
                      </w:r>
                    </w:p>
                    <w:p>
                      <w:pPr>
                        <w:pStyle w:val="Normal"/>
                        <w:ind w:left="187" w:hanging="0"/>
                        <w:rPr>
                          <w:rFonts w:ascii="Arial Narrow" w:hAnsi="Arial Narrow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669540" cy="2164715"/>
                            <wp:effectExtent l="0" t="0" r="0" b="0"/>
                            <wp:docPr id="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7" r="47109" b="425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9540" cy="2164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374" w:hanging="0"/>
                        <w:rPr>
                          <w:rFonts w:ascii="Arial Narrow" w:hAnsi="Arial Narrow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4" w:hanging="187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When the USB Driver Installation Wizard appears, follow the wizard to complete the installation.</w:t>
                      </w:r>
                    </w:p>
                    <w:p>
                      <w:pPr>
                        <w:pStyle w:val="Normal"/>
                        <w:ind w:left="187" w:hanging="0"/>
                        <w:rPr>
                          <w:rFonts w:ascii="Arial Narrow" w:hAnsi="Arial Narrow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730500" cy="2090420"/>
                            <wp:effectExtent l="0" t="0" r="0" b="0"/>
                            <wp:docPr id="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0500" cy="2090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374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4" w:hanging="187"/>
                        <w:rPr/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When the USB Driver Installation Wizard is done installing the driver, using the included USB cable plug the USB hardware into an available USB port on the P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2">
                <wp:simplePos x="0" y="0"/>
                <wp:positionH relativeFrom="column">
                  <wp:posOffset>3496945</wp:posOffset>
                </wp:positionH>
                <wp:positionV relativeFrom="paragraph">
                  <wp:posOffset>-432435</wp:posOffset>
                </wp:positionV>
                <wp:extent cx="2743200" cy="12573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36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.</w:t>
                              <w:tab/>
                              <w:t>One USB port is required for each installed device.  The USB port can be native to the PC or it can be a USB port from an installed USB hub to the P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Note: The devices work with USB 1.1 or 2.0 ports but have a maximum USB data rate of 12Mbps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Surrounding Air Ambient Temperature: 0 to 70° 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9pt;mso-wrap-distance-left:2.9pt;mso-wrap-distance-right:2.9pt;mso-wrap-distance-top:2.9pt;mso-wrap-distance-bottom:2.9pt;margin-top:-34.05pt;mso-position-vertical-relative:text;margin-left:275.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ind w:left="720" w:hanging="36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1.</w:t>
                        <w:tab/>
                        <w:t>One USB port is required for each installed device.  The USB port can be native to the PC or it can be a USB port from an installed USB hub to the PC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Note: The devices work with USB 1.1 or 2.0 ports but have a maximum USB data rate of 12Mbps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Surrounding Air Ambient Temperature: 0 to 70° C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5"/>
          <w:footerReference w:type="default" r:id="rId16"/>
          <w:type w:val="nextPage"/>
          <w:pgSz w:orient="landscape" w:w="15840" w:h="12240"/>
          <w:pgMar w:left="567" w:right="567" w:gutter="0" w:header="340" w:top="567" w:footer="0" w:bottom="1418"/>
          <w:pgNumType w:fmt="decimal"/>
          <w:cols w:num="3" w:space="760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Cs w:val="18"/>
        </w:rPr>
      </w:pPr>
      <w:r>
        <w:rPr>
          <w:szCs w:val="18"/>
        </w:rPr>
        <mc:AlternateContent>
          <mc:Choice Requires="wpg">
            <w:drawing>
              <wp:anchor behindDoc="1" distT="36830" distB="36830" distL="36830" distR="36830" simplePos="0" locked="0" layoutInCell="0" allowOverlap="1" relativeHeight="4">
                <wp:simplePos x="0" y="0"/>
                <wp:positionH relativeFrom="column">
                  <wp:posOffset>-30480</wp:posOffset>
                </wp:positionH>
                <wp:positionV relativeFrom="paragraph">
                  <wp:posOffset>3270885</wp:posOffset>
                </wp:positionV>
                <wp:extent cx="2727960" cy="7175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8080" cy="717480"/>
                          <a:chOff x="0" y="0"/>
                          <a:chExt cx="2728080" cy="7174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324000" cy="71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228600"/>
                            <a:ext cx="2385000" cy="349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172f75"/>
                              </a:gs>
                              <a:gs pos="50000">
                                <a:srgbClr val="3366ff"/>
                              </a:gs>
                              <a:gs pos="100000">
                                <a:srgbClr val="172f75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n-CA" w:bidi="ar-SA"/>
                                </w:rPr>
                                <w:t>Items Included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4pt;margin-top:257.55pt;width:214.8pt;height:56.5pt" coordorigin="-48,5151" coordsize="4296,1130">
                <v:shape id="shape_0" stroked="f" o:allowincell="f" style="position:absolute;left:-48;top:5151;width:509;height:112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#172f75" stroked="f" o:allowincell="f" style="position:absolute;left:492;top:5511;width:3755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n-CA" w:bidi="ar-SA"/>
                          </w:rPr>
                          <w:t>Items Included</w:t>
                        </w:r>
                      </w:p>
                    </w:txbxContent>
                  </v:textbox>
                  <v:fill o:detectmouseclick="t" color2="#3366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36830" distB="36830" distL="36830" distR="36830" simplePos="0" locked="0" layoutInCell="0" allowOverlap="1" relativeHeight="6">
                <wp:simplePos x="0" y="0"/>
                <wp:positionH relativeFrom="column">
                  <wp:posOffset>3316605</wp:posOffset>
                </wp:positionH>
                <wp:positionV relativeFrom="paragraph">
                  <wp:posOffset>925830</wp:posOffset>
                </wp:positionV>
                <wp:extent cx="2799080" cy="7213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9000" cy="721440"/>
                          <a:chOff x="0" y="0"/>
                          <a:chExt cx="2799000" cy="7214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349200" cy="72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2360" y="228600"/>
                            <a:ext cx="2456640" cy="349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172f75"/>
                              </a:gs>
                              <a:gs pos="50000">
                                <a:srgbClr val="3366ff"/>
                              </a:gs>
                              <a:gs pos="100000">
                                <a:srgbClr val="172f75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n-CA" w:bidi="ar-SA"/>
                                </w:rPr>
                                <w:t>Installation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15pt;margin-top:72.9pt;width:220.4pt;height:56.8pt" coordorigin="5223,1458" coordsize="4408,1136">
                <v:shape id="shape_0" stroked="f" o:allowincell="f" style="position:absolute;left:5223;top:1458;width:549;height:113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#172f75" stroked="f" o:allowincell="f" style="position:absolute;left:5762;top:1818;width:3868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n-CA" w:bidi="ar-SA"/>
                          </w:rPr>
                          <w:t>Installation</w:t>
                        </w:r>
                      </w:p>
                    </w:txbxContent>
                  </v:textbox>
                  <v:fill o:detectmouseclick="t" color2="#3366ff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91185</wp:posOffset>
            </wp:positionH>
            <wp:positionV relativeFrom="paragraph">
              <wp:posOffset>2222500</wp:posOffset>
            </wp:positionV>
            <wp:extent cx="1211580" cy="110617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783080</wp:posOffset>
            </wp:positionH>
            <wp:positionV relativeFrom="paragraph">
              <wp:posOffset>1792605</wp:posOffset>
            </wp:positionV>
            <wp:extent cx="914400" cy="112395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93370</wp:posOffset>
            </wp:positionH>
            <wp:positionV relativeFrom="paragraph">
              <wp:posOffset>1647190</wp:posOffset>
            </wp:positionV>
            <wp:extent cx="937260" cy="63055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3">
                <wp:simplePos x="0" y="0"/>
                <wp:positionH relativeFrom="column">
                  <wp:posOffset>-133350</wp:posOffset>
                </wp:positionH>
                <wp:positionV relativeFrom="paragraph">
                  <wp:posOffset>-133350</wp:posOffset>
                </wp:positionV>
                <wp:extent cx="2914650" cy="13258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1325880"/>
                        </a:xfrm>
                        <a:prstGeom prst="rect"/>
                        <a:solidFill>
                          <a:srgbClr val="FFFF00"/>
                        </a:solidFill>
                        <a:ln w="444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  <w:t>Important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Install the CD Drivers before Connecting the Hardware to the PC.</w:t>
                            </w:r>
                          </w:p>
                        </w:txbxContent>
                      </wps:txbx>
                      <wps:bodyPr anchor="t" lIns="24130" tIns="24130" rIns="24130" bIns="241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C0504D" strokeweight="3pt" style="position:absolute;rotation:-0;width:229.5pt;height:104.4pt;mso-wrap-distance-left:2.9pt;mso-wrap-distance-right:2.9pt;mso-wrap-distance-top:2.9pt;mso-wrap-distance-bottom:2.9pt;margin-top:-10.5pt;mso-position-vertical-relative:text;margin-left:-10.5pt;mso-position-horizontal-relative:text">
                <v:textbox inset="0.0263888888888889in,0.0263888888888889in,0.0263888888888889in,0.0263888888888889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44"/>
                          <w:szCs w:val="44"/>
                        </w:rPr>
                        <w:t>Important!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</w:rPr>
                        <w:t>Install the CD Drivers before Connecting the Hardware to the PC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621155</wp:posOffset>
                </wp:positionV>
                <wp:extent cx="2876550" cy="11995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199515"/>
                        </a:xfrm>
                        <a:prstGeom prst="rect"/>
                        <a:gradFill rotWithShape="0">
                          <a:gsLst>
                            <a:gs pos="0">
                              <a:srgbClr val="000075"/>
                            </a:gs>
                            <a:gs pos="100000">
                              <a:srgbClr val="0000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Quick Start Gui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FFFFFF"/>
                              </w:rPr>
                              <w:t>USB to 1 Port Serial an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FFFFFF"/>
                              </w:rPr>
                              <w:t>1 &amp; 2 Port DIN Converters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75" style="position:absolute;rotation:-0;width:226.5pt;height:94.45pt;mso-wrap-distance-left:2.9pt;mso-wrap-distance-right:2.9pt;mso-wrap-distance-top:2.9pt;mso-wrap-distance-bottom:2.9pt;margin-top:127.65pt;mso-position-vertical-relative:text;margin-left:-9pt;mso-position-horizontal-relative:text">
                <v:fill type="gradient" angle="90" color2="#0000F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36"/>
                          <w:szCs w:val="36"/>
                        </w:rPr>
                        <w:t>Quick Start Guide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FFFFFF"/>
                        </w:rPr>
                        <w:t>USB to 1 Port Serial and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FFFFFF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FFFFFF"/>
                        </w:rPr>
                        <w:t>1 &amp; 2 Port DIN Converters</w:t>
                      </w:r>
                      <w:r>
                        <w:rPr>
                          <w:b/>
                          <w:bCs/>
                          <w:i/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-2446655</wp:posOffset>
                </wp:positionH>
                <wp:positionV relativeFrom="paragraph">
                  <wp:posOffset>4594860</wp:posOffset>
                </wp:positionV>
                <wp:extent cx="1943100" cy="68516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260" w:hanging="36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USB to Serial Dev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260" w:hanging="36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One Meter USB Cab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260" w:hanging="36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CD ROM with Driv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260" w:hanging="36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This Quick Start Gui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3.95pt;mso-wrap-distance-left:2.9pt;mso-wrap-distance-right:2.9pt;mso-wrap-distance-top:2.9pt;mso-wrap-distance-bottom:2.9pt;margin-top:361.8pt;mso-position-vertical-relative:text;margin-left:-192.6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260" w:hanging="36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USB to Serial Devi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260" w:hanging="36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One Meter USB Cab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260" w:hanging="36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CD ROM with Driv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260" w:hanging="36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This Quick Start Guid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3439160</wp:posOffset>
                </wp:positionH>
                <wp:positionV relativeFrom="paragraph">
                  <wp:posOffset>1792605</wp:posOffset>
                </wp:positionV>
                <wp:extent cx="2857500" cy="298132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98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4" w:hanging="187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18"/>
                                <w:szCs w:val="18"/>
                              </w:rPr>
                              <w:t>INSERT THE DRIVER CD INTO YOUR CD-ROM BEFORE PLUGGING THE HARDWARE INTO THE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18"/>
                                <w:szCs w:val="18"/>
                              </w:rPr>
                              <w:t>P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4" w:hanging="187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If you have inserted the hardware first and the Found New Hardware Wizard launched, click cancel to exit the wizard</w:t>
                            </w: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87" w:hanging="0"/>
                              <w:rPr>
                                <w:rFonts w:ascii="Arial Narrow" w:hAnsi="Arial Narrow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7" w:hanging="0"/>
                              <w:rPr>
                                <w:rFonts w:ascii="Arial Narrow" w:hAnsi="Arial Narrow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7" w:hanging="0"/>
                              <w:rPr>
                                <w:rFonts w:ascii="Arial Narrow" w:hAnsi="Arial Narrow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571750" cy="1953260"/>
                                  <wp:effectExtent l="0" t="0" r="0" b="0"/>
                                  <wp:docPr id="1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1750" cy="1953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87" w:hanging="0"/>
                              <w:rPr>
                                <w:rFonts w:ascii="Arial Narrow" w:hAnsi="Arial Narrow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7" w:hanging="0"/>
                              <w:rPr>
                                <w:rFonts w:ascii="Arial Narrow" w:hAnsi="Arial Narrow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7" w:hanging="0"/>
                              <w:rPr>
                                <w:rFonts w:ascii="Arial Narrow" w:hAnsi="Arial Narrow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34.75pt;mso-wrap-distance-left:2.9pt;mso-wrap-distance-right:2.9pt;mso-wrap-distance-top:2.9pt;mso-wrap-distance-bottom:2.9pt;margin-top:141.15pt;mso-position-vertical-relative:text;margin-left:270.8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4" w:hanging="187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18"/>
                          <w:szCs w:val="18"/>
                        </w:rPr>
                        <w:t>INSERT THE DRIVER CD INTO YOUR CD-ROM BEFORE PLUGGING THE HARDWARE INTO THE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b/>
                          <w:sz w:val="18"/>
                          <w:szCs w:val="18"/>
                        </w:rPr>
                        <w:t>P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4" w:hanging="187"/>
                        <w:rPr/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If you have inserted the hardware first and the Found New Hardware Wizard launched, click cancel to exit the wizard</w:t>
                      </w: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  <w:t>.</w:t>
                      </w:r>
                    </w:p>
                    <w:p>
                      <w:pPr>
                        <w:pStyle w:val="Normal"/>
                        <w:ind w:left="187" w:hanging="0"/>
                        <w:rPr>
                          <w:rFonts w:ascii="Arial Narrow" w:hAnsi="Arial Narrow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87" w:hanging="0"/>
                        <w:rPr>
                          <w:rFonts w:ascii="Arial Narrow" w:hAnsi="Arial Narrow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87" w:hanging="0"/>
                        <w:rPr>
                          <w:rFonts w:ascii="Arial Narrow" w:hAnsi="Arial Narrow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571750" cy="1953260"/>
                            <wp:effectExtent l="0" t="0" r="0" b="0"/>
                            <wp:docPr id="1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1750" cy="1953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187" w:hanging="0"/>
                        <w:rPr>
                          <w:rFonts w:ascii="Arial Narrow" w:hAnsi="Arial Narrow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87" w:hanging="0"/>
                        <w:rPr>
                          <w:rFonts w:ascii="Arial Narrow" w:hAnsi="Arial Narrow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87" w:hanging="0"/>
                        <w:rPr>
                          <w:rFonts w:ascii="Arial Narrow" w:hAnsi="Arial Narrow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4070985</wp:posOffset>
                </wp:positionV>
                <wp:extent cx="2743200" cy="78676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USB to Serial Dev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One Meter USB Cab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CD ROM with Driv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This Quick Start Guide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1.95pt;mso-wrap-distance-left:2.9pt;mso-wrap-distance-right:2.9pt;mso-wrap-distance-top:2.9pt;mso-wrap-distance-bottom:2.9pt;margin-top:320.55pt;mso-position-vertical-relative:text;margin-left:9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USB to Serial Devi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One Meter USB Cab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CD ROM with Driv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This Quick Start Gu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807970" cy="7213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000" cy="721440"/>
                          <a:chOff x="0" y="0"/>
                          <a:chExt cx="2808000" cy="7214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349200" cy="72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2360" y="228600"/>
                            <a:ext cx="2465640" cy="349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172f75"/>
                              </a:gs>
                              <a:gs pos="50000">
                                <a:srgbClr val="3366ff"/>
                              </a:gs>
                              <a:gs pos="100000">
                                <a:srgbClr val="172f75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n-CA" w:bidi="ar-SA"/>
                                </w:rPr>
                                <w:t>Dip Switch Setting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0pt;width:221.1pt;height:56.8pt" coordorigin="4680,0" coordsize="4422,1136">
                <v:shape id="shape_0" stroked="f" o:allowincell="f" style="position:absolute;left:4680;top:0;width:549;height:1135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fillcolor="#172f75" stroked="f" o:allowincell="f" style="position:absolute;left:5219;top:360;width:3882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n-CA" w:bidi="ar-SA"/>
                          </w:rPr>
                          <w:t>Dip Switch Setting</w:t>
                        </w:r>
                      </w:p>
                    </w:txbxContent>
                  </v:textbox>
                  <v:fill o:detectmouseclick="t" color2="#3366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3086100" cy="411416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4114080"/>
                          <a:chOff x="0" y="0"/>
                          <a:chExt cx="3086280" cy="4114080"/>
                        </a:xfrm>
                      </wpg:grpSpPr>
                      <wps:wsp>
                        <wps:cNvSpPr txBox="1"/>
                        <wps:spPr>
                          <a:xfrm>
                            <a:off x="0" y="940320"/>
                            <a:ext cx="3086280" cy="317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To verify the installation went correctly open the Windows Device Mana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8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Scroll down to Ports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8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 xml:space="preserve">Expand the ports by clicking on the plus sign (+), this shows if the ports now exist on the PC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8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If there are no exclamation points or other indicators of a problem the ports should be installed correctly and ready for us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8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 xml:space="preserve">Verifying with a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loopback tes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 xml:space="preserve">If the device is RS-232, loopback pins 2 and 3.  If the device is RS-422 or RS-485, loopback the TDA(-) to RDA(-) and TDB(+) to RDB(+).  Use the pin-out charts for the location of each pin or terminal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 xml:space="preserve">Using Hyper Terminal or similar program, connect to the appropriate COM port. Set the desired baud rate. Ensure Hyper Terminal local echo is OFF.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(Note: Hyper Terminal is not provided with Vista or 2003 Serve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 xml:space="preserve">Transmit data. If the same character string is returned, the test is good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480" y="0"/>
                            <a:ext cx="2799000" cy="7408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0"/>
                              <a:ext cx="349200" cy="74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42000" y="234360"/>
                              <a:ext cx="2456640" cy="3589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172f75"/>
                                </a:gs>
                                <a:gs pos="50000">
                                  <a:srgbClr val="3366ff"/>
                                </a:gs>
                                <a:gs pos="100000">
                                  <a:srgbClr val="172f75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CA" w:bidi="ar-SA"/>
                                  </w:rPr>
                                  <w:t>Verifying Installation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0pt;width:243pt;height:323.95pt" coordorigin="-360,0" coordsize="4860,6479">
                <v:shape id="shape_0" stroked="f" o:allowincell="f" style="position:absolute;left:-360;top:1481;width:4859;height:49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To verify the installation went correctly open the Windows Device Manager</w:t>
                        </w:r>
                      </w:p>
                      <w:p>
                        <w:pPr>
                          <w:overflowPunct w:val="false"/>
                          <w:bidi w:val="0"/>
                          <w:ind w:left="108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Scroll down to Ports,</w:t>
                        </w:r>
                      </w:p>
                      <w:p>
                        <w:pPr>
                          <w:overflowPunct w:val="false"/>
                          <w:bidi w:val="0"/>
                          <w:ind w:left="108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 xml:space="preserve">Expand the ports by clicking on the plus sign (+), this shows if the ports now exist on the PC.  </w:t>
                        </w:r>
                      </w:p>
                      <w:p>
                        <w:pPr>
                          <w:overflowPunct w:val="false"/>
                          <w:bidi w:val="0"/>
                          <w:ind w:left="108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If there are no exclamation points or other indicators of a problem the ports should be installed correctly and ready for use.</w:t>
                        </w:r>
                      </w:p>
                      <w:p>
                        <w:pPr>
                          <w:overflowPunct w:val="false"/>
                          <w:bidi w:val="0"/>
                          <w:ind w:left="108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 xml:space="preserve">Verifying with a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loopback tes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 xml:space="preserve">If the device is RS-232, loopback pins 2 and 3.  If the device is RS-422 or RS-485, loopback the TDA(-) to RDA(-) and TDB(+) to RDB(+).  Use the pin-out charts for the location of each pin or terminal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 xml:space="preserve">Using Hyper Terminal or similar program, connect to the appropriate COM port. Set the desired baud rate. Ensure Hyper Terminal local echo is OFF. 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(Note: Hyper Terminal is not provided with Vista or 2003 Server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 xml:space="preserve">Transmit data. If the same character string is returned, the test is good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80;top:0;width:4407;height:1167">
                  <v:shape id="shape_0" stroked="f" o:allowincell="f" style="position:absolute;left:-180;top:0;width:549;height:1166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fillcolor="#172f75" stroked="f" o:allowincell="f" style="position:absolute;left:359;top:369;width:3868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rFonts w:ascii="Arial" w:hAnsi="Arial" w:eastAsia="Times New Roman" w:cs="Arial"/>
                              <w:color w:val="FFFFFF"/>
                              <w:lang w:val="en-CA" w:bidi="ar-SA"/>
                            </w:rPr>
                            <w:t>Verifying Installation</w:t>
                          </w:r>
                        </w:p>
                      </w:txbxContent>
                    </v:textbox>
                    <v:fill o:detectmouseclick="t" color2="#3366f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00900</wp:posOffset>
                </wp:positionH>
                <wp:positionV relativeFrom="paragraph">
                  <wp:posOffset>106680</wp:posOffset>
                </wp:positionV>
                <wp:extent cx="1314450" cy="10287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4360" cy="1028880"/>
                          <a:chOff x="0" y="0"/>
                          <a:chExt cx="1314360" cy="1028880"/>
                        </a:xfrm>
                      </wpg:grpSpPr>
                      <pic:pic xmlns:pic="http://schemas.openxmlformats.org/drawingml/2006/picture">
                        <pic:nvPicPr>
                          <pic:cNvPr id="5" name="rs232_db9" descr="db9 male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1314360" cy="86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8002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B9 Male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7pt;margin-top:8.4pt;width:103.5pt;height:81pt" coordorigin="11340,168" coordsize="2070,1620">
                <v:shape id="shape_0" ID="rs232_db9" stroked="f" o:allowincell="f" style="position:absolute;left:11340;top:168;width:2069;height:1355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2060;top:1428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B9 M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1950</wp:posOffset>
                </wp:positionH>
                <wp:positionV relativeFrom="paragraph">
                  <wp:posOffset>158750</wp:posOffset>
                </wp:positionV>
                <wp:extent cx="1809750" cy="10287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720" cy="1028880"/>
                          <a:chOff x="0" y="0"/>
                          <a:chExt cx="1809720" cy="10288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1809720" cy="10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0" y="8002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S-232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pt;margin-top:12.5pt;width:142.5pt;height:81pt" coordorigin="570,250" coordsize="2850,1620">
                <v:shape id="shape_0" stroked="f" o:allowincell="f" style="position:absolute;left:570;top:250;width:2849;height:158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2010;top:1510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S-2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314700</wp:posOffset>
            </wp:positionH>
            <wp:positionV relativeFrom="paragraph">
              <wp:posOffset>84455</wp:posOffset>
            </wp:positionV>
            <wp:extent cx="909320" cy="1102360"/>
            <wp:effectExtent l="0" t="0" r="0" b="0"/>
            <wp:wrapSquare wrapText="bothSides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w:object w:dxaOrig="4200" w:dyaOrig="271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504pt;margin-top:1.85pt;width:228.8pt;height:130.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444888317" r:id="rId28"/>
        </w:object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343400</wp:posOffset>
            </wp:positionH>
            <wp:positionV relativeFrom="paragraph">
              <wp:posOffset>137795</wp:posOffset>
            </wp:positionV>
            <wp:extent cx="1533525" cy="565785"/>
            <wp:effectExtent l="0" t="0" r="0" b="0"/>
            <wp:wrapNone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w:object w:dxaOrig="5482" w:dyaOrig="39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10.5pt;margin-top:5.95pt;width:162pt;height:118.9pt;mso-wrap-distance-left:9.05pt;mso-wrap-distance-right:9.05pt;mso-position-horizontal-relative:text;mso-position-vertical-relative:text" filled="f" o:ole="">
            <v:imagedata r:id="rId32" o:title=""/>
          </v:shape>
          <o:OLEObject Type="Embed" ProgID="" ShapeID="ole_rId31" DrawAspect="Content" ObjectID="_273464340" r:id="rId31"/>
        </w:objec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160655</wp:posOffset>
                </wp:positionV>
                <wp:extent cx="2743200" cy="4572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NOTE:  To remove drivers from a PC, there is an Uninstall reference document on the CD RO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2.9pt;mso-wrap-distance-right:2.9pt;mso-wrap-distance-top:2.9pt;mso-wrap-distance-bottom:2.9pt;margin-top:12.65pt;mso-position-vertical-relative:text;margin-left:513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NOTE:  To remove drivers from a PC, there is an Uninstall reference document on the CD ROM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41775</wp:posOffset>
                </wp:positionH>
                <wp:positionV relativeFrom="paragraph">
                  <wp:posOffset>114300</wp:posOffset>
                </wp:positionV>
                <wp:extent cx="1256030" cy="10287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040" cy="1028880"/>
                          <a:chOff x="0" y="0"/>
                          <a:chExt cx="1256040" cy="1028880"/>
                        </a:xfrm>
                      </wpg:grpSpPr>
                      <pic:pic xmlns:pic="http://schemas.openxmlformats.org/drawingml/2006/picture">
                        <pic:nvPicPr>
                          <pic:cNvPr id="7" name="rs232_db9_f" descr="db9 female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1256040" cy="83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8002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B9 Female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25pt;margin-top:9pt;width:98.9pt;height:81pt" coordorigin="6365,180" coordsize="1978,1620">
                <v:shape id="shape_0" ID="rs232_db9_f" stroked="f" o:allowincell="f" style="position:absolute;left:6365;top:180;width:1977;height:1313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6905;top:1441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B9 Fem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-187325</wp:posOffset>
                </wp:positionH>
                <wp:positionV relativeFrom="paragraph">
                  <wp:posOffset>99060</wp:posOffset>
                </wp:positionV>
                <wp:extent cx="2857500" cy="125730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Note:  For models with selectable RS-422/485 configurations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Dip switches allow the module to be configured for two-wire or four-wire, RS-422 or RS-485 modes. In two-wire mode the TDA (-) and RDA (-) are tied together and so are TDB (+) and RDB (+), making multi-dropping this converter into an existing network easy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2.9pt;mso-wrap-distance-right:2.9pt;mso-wrap-distance-top:2.9pt;mso-wrap-distance-bottom:2.9pt;margin-top:7.8pt;mso-position-vertical-relative:text;margin-left:-14.7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Note:  For models with selectable RS-422/485 configurations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Dip switches allow the module to be configured for two-wire or four-wire, RS-422 or RS-485 modes. In two-wire mode the TDA (-) and RDA (-) are tied together and so are TDB (+) and RDB (+), making multi-dropping this converter into an existing network easy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w:object w:dxaOrig="4440" w:dyaOrig="2714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246.25pt;margin-top:2.4pt;width:228.8pt;height:130.5pt;mso-wrap-distance-left:9.05pt;mso-wrap-distance-right:9.05pt;mso-position-horizontal-relative:text;mso-position-vertical-relative:text" filled="f" o:ole="">
            <v:imagedata r:id="rId36" o:title=""/>
            <w10:wrap type="square"/>
          </v:shape>
          <o:OLEObject Type="Embed" ProgID="" ShapeID="ole_rId35" DrawAspect="Content" ObjectID="_213031077" r:id="rId35"/>
        </w:objec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w:object w:dxaOrig="3600" w:dyaOrig="136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3.25pt;margin-top:3.6pt;width:193.5pt;height:66pt;mso-wrap-distance-left:9.05pt;mso-wrap-distance-right:9.05pt;mso-position-horizontal-relative:text;mso-position-vertical-relative:text" filled="f" o:ole="">
            <v:imagedata r:id="rId38" o:title=""/>
            <w10:wrap type="square"/>
          </v:shape>
          <o:OLEObject Type="Embed" ProgID="" ShapeID="ole_rId37" DrawAspect="Content" ObjectID="_1581676901" r:id="rId37"/>
        </w:objec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42570</wp:posOffset>
                </wp:positionH>
                <wp:positionV relativeFrom="paragraph">
                  <wp:posOffset>99060</wp:posOffset>
                </wp:positionV>
                <wp:extent cx="2844800" cy="70866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720" cy="708840"/>
                          <a:chOff x="0" y="0"/>
                          <a:chExt cx="2844720" cy="7088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0"/>
                            <a:ext cx="340920" cy="70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4960" y="228600"/>
                            <a:ext cx="2489760" cy="349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172f75"/>
                              </a:gs>
                              <a:gs pos="50000">
                                <a:srgbClr val="3366ff"/>
                              </a:gs>
                              <a:gs pos="100000">
                                <a:srgbClr val="172f75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n-CA" w:bidi="ar-SA"/>
                                </w:rPr>
                                <w:t xml:space="preserve">Pinouts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1pt;margin-top:7.8pt;width:224pt;height:55.8pt" coordorigin="-382,156" coordsize="4480,1116">
                <v:shape id="shape_0" stroked="f" o:allowincell="f" style="position:absolute;left:-382;top:156;width:536;height:1115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fillcolor="#172f75" stroked="f" o:allowincell="f" style="position:absolute;left:177;top:516;width:3920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n-CA" w:bidi="ar-SA"/>
                          </w:rPr>
                          <w:t xml:space="preserve">Pinouts </w:t>
                        </w:r>
                      </w:p>
                    </w:txbxContent>
                  </v:textbox>
                  <v:fill o:detectmouseclick="t" color2="#3366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w:object w:dxaOrig="4815" w:dyaOrig="181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-14.75pt;margin-top:114.65pt;width:220.5pt;height:87.75pt;mso-wrap-distance-left:9.05pt;mso-wrap-distance-right:9.05pt;mso-position-horizontal-relative:text;mso-position-vertical-relative:text" filled="f" o:ole="">
            <v:imagedata r:id="rId42" o:title=""/>
            <w10:wrap type="square"/>
          </v:shape>
          <o:OLEObject Type="Embed" ProgID="" ShapeID="ole_rId41" DrawAspect="Content" ObjectID="_475484045" r:id="rId41"/>
        </w:object>
      </w:r>
    </w:p>
    <w:sectPr>
      <w:headerReference w:type="default" r:id="rId43"/>
      <w:footerReference w:type="default" r:id="rId44"/>
      <w:type w:val="nextPage"/>
      <w:pgSz w:orient="landscape" w:w="15840" w:h="12240"/>
      <w:pgMar w:left="567" w:right="567" w:gutter="0" w:header="340" w:top="567" w:footer="0" w:bottom="1418"/>
      <w:pgNumType w:fmt="decimal"/>
      <w:cols w:num="3" w:space="7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0800" w:leader="none"/>
      </w:tabs>
      <w:jc w:val="right"/>
      <w:rPr>
        <w:rFonts w:ascii="Arial" w:hAnsi="Arial" w:cs="Arial"/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111760</wp:posOffset>
          </wp:positionH>
          <wp:positionV relativeFrom="margin">
            <wp:posOffset>6572885</wp:posOffset>
          </wp:positionV>
          <wp:extent cx="2101215" cy="506095"/>
          <wp:effectExtent l="0" t="0" r="0" b="0"/>
          <wp:wrapSquare wrapText="bothSides"/>
          <wp:docPr id="1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14" r="-28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2101215" cy="506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  <w:lang w:val="en-US" w:eastAsia="en-US"/>
      </w:rPr>
      <w:t>1000 Park Drive – Lawrence PA 15055-1018</w:t>
    </w:r>
  </w:p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position w:val="-5"/>
        <w:sz w:val="16"/>
        <w:szCs w:val="16"/>
      </w:rPr>
      <w:t xml:space="preserve">www.blackbox.com – Tech Support and ordering: 724-746-5500 – Fax: 724-746-0746 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jc w:val="right"/>
      <w:rPr>
        <w:rFonts w:ascii="Arial" w:hAnsi="Arial" w:cs="Arial"/>
        <w:b/>
        <w:b/>
        <w:sz w:val="8"/>
        <w:szCs w:val="8"/>
      </w:rPr>
    </w:pPr>
    <w:r>
      <w:rPr>
        <w:rFonts w:cs="Arial" w:ascii="Arial" w:hAnsi="Arial"/>
        <w:b/>
        <w:sz w:val="8"/>
        <w:szCs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0800" w:leader="none"/>
      </w:tabs>
      <w:jc w:val="right"/>
      <w:rPr>
        <w:rFonts w:ascii="Arial" w:hAnsi="Arial" w:cs="Arial"/>
        <w:sz w:val="16"/>
        <w:szCs w:val="16"/>
        <w:lang w:val="en-US" w:eastAsia="en-US"/>
      </w:rPr>
    </w:pPr>
    <w:r>
      <w:drawing>
        <wp:anchor behindDoc="0" distT="0" distB="0" distL="114935" distR="114935" simplePos="0" locked="0" layoutInCell="0" allowOverlap="1" relativeHeight="34">
          <wp:simplePos x="0" y="0"/>
          <wp:positionH relativeFrom="margin">
            <wp:posOffset>111760</wp:posOffset>
          </wp:positionH>
          <wp:positionV relativeFrom="margin">
            <wp:posOffset>6572885</wp:posOffset>
          </wp:positionV>
          <wp:extent cx="2101215" cy="506095"/>
          <wp:effectExtent l="0" t="0" r="0" b="0"/>
          <wp:wrapSquare wrapText="bothSides"/>
          <wp:docPr id="31" name="Image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14" r="-28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2101215" cy="506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  <w:lang w:val="en-US" w:eastAsia="en-US"/>
      </w:rPr>
      <w:t>1000 Park Drive – Lawrence PA 15055-1018</w:t>
    </w:r>
  </w:p>
  <w:p>
    <w:pPr>
      <w:pStyle w:val="Normal"/>
      <w:jc w:val="right"/>
      <w:rPr>
        <w:rFonts w:ascii="Arial" w:hAnsi="Arial" w:cs="Arial"/>
        <w:position w:val="-5"/>
        <w:sz w:val="16"/>
        <w:szCs w:val="16"/>
      </w:rPr>
    </w:pPr>
    <w:r>
      <w:rPr>
        <w:rFonts w:cs="Arial" w:ascii="Arial" w:hAnsi="Arial"/>
        <w:position w:val="-5"/>
        <w:sz w:val="16"/>
        <w:szCs w:val="16"/>
      </w:rPr>
      <w:t xml:space="preserve">www.blackbox.com – Tech Support and ordering: 724-746-5500 – Fax: 724-746-0746 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jc w:val="right"/>
      <w:rPr>
        <w:rFonts w:ascii="Arial" w:hAnsi="Arial" w:cs="Arial"/>
        <w:b/>
        <w:b/>
        <w:sz w:val="8"/>
        <w:szCs w:val="8"/>
      </w:rPr>
    </w:pPr>
    <w:r>
      <w:rPr>
        <w:rFonts w:cs="Arial" w:ascii="Arial" w:hAnsi="Arial"/>
        <w:b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>Documentation Number – p/n8657r000 USB Converters 0610qsg</w:t>
    </w:r>
    <w:r>
      <w:rPr/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>Documentation Number – p/n8657r000 USB Converters 0610qsg</w:t>
    </w: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227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7"/>
        </w:tabs>
        <w:ind w:left="907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680"/>
        </w:tabs>
        <w:ind w:left="680" w:hanging="396"/>
      </w:pPr>
      <w:rPr>
        <w:rFonts w:ascii="Courier New" w:hAnsi="Courier New" w:cs="Courier New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napToGrid w:val="false"/>
      <w:spacing w:lineRule="auto" w:line="360"/>
      <w:outlineLvl w:val="8"/>
    </w:pPr>
    <w:rPr>
      <w:rFonts w:ascii="Arial" w:hAnsi="Arial" w:eastAsia="PMingLiU;新細明體" w:cs="Arial"/>
      <w:b/>
      <w:bCs/>
      <w:lang w:eastAsia="zh-TW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8"/>
      <w:szCs w:val="18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b/>
      <w:bCs/>
      <w:color w:val="FFFFFF"/>
      <w:lang w:val="en-CA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bCs/>
      <w:color w:val="FFFFFF"/>
      <w:sz w:val="20"/>
      <w:szCs w:val="20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ickStartHeading1">
    <w:name w:val="QuickStartHeading1"/>
    <w:qFormat/>
    <w:pPr>
      <w:widowControl w:val="false"/>
      <w:shd w:fill="0000FF" w:val="clear"/>
      <w:bidi w:val="0"/>
      <w:spacing w:before="240" w:after="120"/>
      <w:ind w:left="227" w:hanging="0"/>
    </w:pPr>
    <w:rPr>
      <w:rFonts w:ascii="Times New Roman" w:hAnsi="Times New Roman" w:eastAsia="Times New Roman" w:cs="Times New Roman"/>
      <w:b/>
      <w:bCs/>
      <w:shadow/>
      <w:color w:val="FFFFFF"/>
      <w:sz w:val="24"/>
      <w:szCs w:val="24"/>
      <w:lang w:val="en-CA" w:bidi="ar-SA" w:eastAsia="zh-CN"/>
    </w:rPr>
  </w:style>
  <w:style w:type="paragraph" w:styleId="QuickStartText">
    <w:name w:val="QuickStartText"/>
    <w:basedOn w:val="Normal"/>
    <w:qFormat/>
    <w:pPr>
      <w:numPr>
        <w:ilvl w:val="0"/>
        <w:numId w:val="6"/>
      </w:numPr>
      <w:spacing w:lineRule="exact" w:line="200"/>
    </w:pPr>
    <w:rPr>
      <w:rFonts w:ascii="Arial Narrow" w:hAnsi="Arial Narrow" w:cs="Arial Narrow"/>
      <w:sz w:val="18"/>
      <w:szCs w:val="18"/>
    </w:rPr>
  </w:style>
  <w:style w:type="paragraph" w:styleId="QuickstartBox1">
    <w:name w:val="QuickstartBox1"/>
    <w:qFormat/>
    <w:pPr>
      <w:widowControl/>
      <w:numPr>
        <w:ilvl w:val="0"/>
        <w:numId w:val="2"/>
      </w:numPr>
      <w:bidi w:val="0"/>
    </w:pPr>
    <w:rPr>
      <w:rFonts w:ascii="Arial Narrow" w:hAnsi="Arial Narrow" w:eastAsia="Times New Roman" w:cs="Arial Narrow"/>
      <w:color w:val="auto"/>
      <w:sz w:val="18"/>
      <w:szCs w:val="1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pecTextCentered">
    <w:name w:val="SpecText Centered"/>
    <w:qFormat/>
    <w:pPr>
      <w:widowControl/>
      <w:bidi w:val="0"/>
      <w:jc w:val="center"/>
    </w:pPr>
    <w:rPr>
      <w:rFonts w:ascii="Arial Narrow" w:hAnsi="Arial Narrow" w:eastAsia="Times New Roman" w:cs="Arial Narrow"/>
      <w:bCs/>
      <w:color w:val="auto"/>
      <w:sz w:val="16"/>
      <w:szCs w:val="20"/>
      <w:lang w:val="en-US" w:bidi="ar-SA" w:eastAsia="zh-CN"/>
    </w:rPr>
  </w:style>
  <w:style w:type="paragraph" w:styleId="SpecTextHeading">
    <w:name w:val="SpecText Heading"/>
    <w:basedOn w:val="SpecTextCentered"/>
    <w:qFormat/>
    <w:pPr>
      <w:spacing w:before="60" w:after="60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NBody">
    <w:name w:val="MAN-Body"/>
    <w:qFormat/>
    <w:pPr>
      <w:widowControl/>
      <w:bidi w:val="0"/>
    </w:pPr>
    <w:rPr>
      <w:rFonts w:ascii="Arial" w:hAnsi="Arial" w:eastAsia="PMingLiU;新細明體" w:cs="Arial"/>
      <w:color w:val="000000"/>
      <w:sz w:val="20"/>
      <w:szCs w:val="20"/>
      <w:lang w:val="en-US" w:bidi="ar-SA" w:eastAsia="zh-CN"/>
    </w:rPr>
  </w:style>
  <w:style w:type="paragraph" w:styleId="MANTableCells">
    <w:name w:val="MAN-TableCells"/>
    <w:basedOn w:val="MANBody"/>
    <w:next w:val="MANBody"/>
    <w:qFormat/>
    <w:pPr/>
    <w:rPr>
      <w:sz w:val="16"/>
    </w:rPr>
  </w:style>
  <w:style w:type="paragraph" w:styleId="MANTableHeadingCell">
    <w:name w:val="MAN-TableHeadingCell"/>
    <w:basedOn w:val="MANTableCells"/>
    <w:next w:val="MANBody"/>
    <w:qFormat/>
    <w:pPr>
      <w:tabs>
        <w:tab w:val="clear" w:pos="720"/>
        <w:tab w:val="right" w:pos="4045" w:leader="none"/>
      </w:tabs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1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2.wmf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oleObject" Target="embeddings/oleObject1.bin"/><Relationship Id="rId29" Type="http://schemas.openxmlformats.org/officeDocument/2006/relationships/image" Target="media/image16.wmf"/><Relationship Id="rId30" Type="http://schemas.openxmlformats.org/officeDocument/2006/relationships/image" Target="media/image17.png"/><Relationship Id="rId31" Type="http://schemas.openxmlformats.org/officeDocument/2006/relationships/oleObject" Target="embeddings/oleObject2.bin"/><Relationship Id="rId32" Type="http://schemas.openxmlformats.org/officeDocument/2006/relationships/image" Target="media/image18.wmf"/><Relationship Id="rId33" Type="http://schemas.openxmlformats.org/officeDocument/2006/relationships/image" Target="media/image19.png"/><Relationship Id="rId34" Type="http://schemas.openxmlformats.org/officeDocument/2006/relationships/image" Target="media/image19.png"/><Relationship Id="rId35" Type="http://schemas.openxmlformats.org/officeDocument/2006/relationships/oleObject" Target="embeddings/oleObject3.bin"/><Relationship Id="rId36" Type="http://schemas.openxmlformats.org/officeDocument/2006/relationships/image" Target="media/image20.wmf"/><Relationship Id="rId37" Type="http://schemas.openxmlformats.org/officeDocument/2006/relationships/oleObject" Target="embeddings/oleObject4.bin"/><Relationship Id="rId38" Type="http://schemas.openxmlformats.org/officeDocument/2006/relationships/image" Target="media/image21.wmf"/><Relationship Id="rId39" Type="http://schemas.openxmlformats.org/officeDocument/2006/relationships/image" Target="media/image22.wmf"/><Relationship Id="rId40" Type="http://schemas.openxmlformats.org/officeDocument/2006/relationships/image" Target="media/image22.wmf"/><Relationship Id="rId41" Type="http://schemas.openxmlformats.org/officeDocument/2006/relationships/oleObject" Target="embeddings/oleObject5.bin"/><Relationship Id="rId42" Type="http://schemas.openxmlformats.org/officeDocument/2006/relationships/image" Target="media/image23.wmf"/><Relationship Id="rId43" Type="http://schemas.openxmlformats.org/officeDocument/2006/relationships/header" Target="header2.xml"/><Relationship Id="rId44" Type="http://schemas.openxmlformats.org/officeDocument/2006/relationships/footer" Target="footer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21:42:00Z</dcterms:created>
  <dc:creator>Ron C. Johnson</dc:creator>
  <dc:description/>
  <cp:keywords/>
  <dc:language>en-US</dc:language>
  <cp:lastModifiedBy>netadmin</cp:lastModifiedBy>
  <cp:lastPrinted>2009-10-28T13:45:00Z</cp:lastPrinted>
  <dcterms:modified xsi:type="dcterms:W3CDTF">2010-02-10T21:42:00Z</dcterms:modified>
  <cp:revision>2</cp:revision>
  <dc:subject/>
  <dc:title> </dc:title>
</cp:coreProperties>
</file>