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8.jpeg" ContentType="image/jpeg"/>
  <Override PartName="/word/media/image13.png" ContentType="image/png"/>
  <Override PartName="/word/media/image12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media/image7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302260</wp:posOffset>
                </wp:positionV>
                <wp:extent cx="2799080" cy="723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3240"/>
                          <a:chOff x="0" y="0"/>
                          <a:chExt cx="2799000" cy="7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644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228600"/>
                            <a:ext cx="2447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Genera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3.8pt;width:220.4pt;height:56.95pt" coordorigin="5132,476" coordsize="4408,1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2;top:476;width:639;height:11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72f75" stroked="f" o:allowincell="f" style="position:absolute;left:5686;top:836;width:38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General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621145</wp:posOffset>
                </wp:positionH>
                <wp:positionV relativeFrom="paragraph">
                  <wp:posOffset>302260</wp:posOffset>
                </wp:positionV>
                <wp:extent cx="2857500" cy="674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n Windows Vista, if the following dialog appears, click “Run setup.exe”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69540" cy="2164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47109" b="42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appears, follow the wizard to complete the installation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30500" cy="209042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is done installing the driver, using the included USB cable plug the USB hardware into an available USB port on the PC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1.1pt;mso-wrap-distance-left:2.9pt;mso-wrap-distance-right:2.9pt;mso-wrap-distance-top:2.9pt;mso-wrap-distance-bottom:2.9pt;margin-top:23.8pt;mso-position-vertical-relative:text;margin-left:52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n Windows Vista, if the following dialog appears, click “Run setup.exe”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669540" cy="2164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47109" b="42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1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appears, follow the wizard to complete the installation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30500" cy="209042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is done installing the driver, using the included USB cable plug the USB hardware into an available USB port on the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-432435</wp:posOffset>
                </wp:positionV>
                <wp:extent cx="27432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.</w:t>
                              <w:tab/>
                              <w:t>One USB port is required for each installed device.  The USB port can be native to the PC or it can be a USB port from an installed USB hub to the P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The devices work with USB 1.1 or 2.0 ports but have a maximum USB data rate of 12Mbp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Surrounding Air Ambient Temperature: 0 to 70°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2.9pt;mso-wrap-distance-right:2.9pt;mso-wrap-distance-top:2.9pt;mso-wrap-distance-bottom:2.9pt;margin-top:-34.05pt;mso-position-vertical-relative:text;margin-left:275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left="72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1.</w:t>
                        <w:tab/>
                        <w:t>One USB port is required for each installed device.  The USB port can be native to the PC or it can be a USB port from an installed USB hub to the PC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The devices work with USB 1.1 or 2.0 ports but have a maximum USB data rate of 12Mbp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Surrounding Air Ambient Temperature: 0 to 70°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567" w:right="567" w:gutter="0" w:header="340" w:top="567" w:footer="0" w:bottom="1418"/>
          <w:pgNumType w:fmt="decimal"/>
          <w:cols w:num="3" w:space="76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270885</wp:posOffset>
                </wp:positionV>
                <wp:extent cx="2727960" cy="717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717480"/>
                          <a:chOff x="0" y="0"/>
                          <a:chExt cx="2728080" cy="71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4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238500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tems Includ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57.55pt;width:214.8pt;height:56.5pt" coordorigin="-48,5151" coordsize="4296,1130">
                <v:shape id="shape_0" stroked="f" o:allowincell="f" style="position:absolute;left:-48;top:5151;width:509;height:11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492;top:5511;width:375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tems Included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3316605</wp:posOffset>
                </wp:positionH>
                <wp:positionV relativeFrom="paragraph">
                  <wp:posOffset>925830</wp:posOffset>
                </wp:positionV>
                <wp:extent cx="2799080" cy="721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1440"/>
                          <a:chOff x="0" y="0"/>
                          <a:chExt cx="2799000" cy="72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56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nstallat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72.9pt;width:220.4pt;height:56.8pt" coordorigin="5223,1458" coordsize="4408,1136">
                <v:shape id="shape_0" stroked="f" o:allowincell="f" style="position:absolute;left:5223;top:1458;width:549;height:11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762;top:1818;width:38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nstallation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1185</wp:posOffset>
            </wp:positionH>
            <wp:positionV relativeFrom="paragraph">
              <wp:posOffset>2222500</wp:posOffset>
            </wp:positionV>
            <wp:extent cx="1211580" cy="1106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3080</wp:posOffset>
            </wp:positionH>
            <wp:positionV relativeFrom="paragraph">
              <wp:posOffset>1792605</wp:posOffset>
            </wp:positionV>
            <wp:extent cx="914400" cy="11239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370</wp:posOffset>
            </wp:positionH>
            <wp:positionV relativeFrom="paragraph">
              <wp:posOffset>1647190</wp:posOffset>
            </wp:positionV>
            <wp:extent cx="937260" cy="6305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291465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32588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Importa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nstall the CD Drivers before Connecting the Hardware to the PC.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3pt" style="position:absolute;rotation:-0;width:229.5pt;height:104.4pt;mso-wrap-distance-left:2.9pt;mso-wrap-distance-right:2.9pt;mso-wrap-distance-top:2.9pt;mso-wrap-distance-bottom:2.9pt;margin-top:-10.5pt;mso-position-vertical-relative:text;margin-left:-10.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szCs w:val="44"/>
                        </w:rPr>
                        <w:t>Important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Install the CD Drivers before Connecting the Hardware to the P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21155</wp:posOffset>
                </wp:positionV>
                <wp:extent cx="2876550" cy="1199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99515"/>
                        </a:xfrm>
                        <a:prstGeom prst="rect"/>
                        <a:gradFill rotWithShape="0">
                          <a:gsLst>
                            <a:gs pos="0">
                              <a:srgbClr val="000075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Quick Start Gui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USB to 1 Port Serial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1 &amp; 2 Port DIN Converters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75" style="position:absolute;rotation:-0;width:226.5pt;height:94.45pt;mso-wrap-distance-left:2.9pt;mso-wrap-distance-right:2.9pt;mso-wrap-distance-top:2.9pt;mso-wrap-distance-bottom:2.9pt;margin-top:127.65pt;mso-position-vertical-relative:text;margin-left:-9pt;mso-position-horizontal-relative:text">
                <v:fill type="gradient" angle="90" color2="#0000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Quick Start Guid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USB to 1 Port Serial an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1 &amp; 2 Port DIN Converters</w:t>
                      </w:r>
                      <w:r>
                        <w:rPr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446655</wp:posOffset>
                </wp:positionH>
                <wp:positionV relativeFrom="paragraph">
                  <wp:posOffset>4594860</wp:posOffset>
                </wp:positionV>
                <wp:extent cx="1943100" cy="685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3.95pt;mso-wrap-distance-left:2.9pt;mso-wrap-distance-right:2.9pt;mso-wrap-distance-top:2.9pt;mso-wrap-distance-bottom:2.9pt;margin-top:361.8pt;mso-position-vertical-relative:text;margin-left:-192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439160</wp:posOffset>
                </wp:positionH>
                <wp:positionV relativeFrom="paragraph">
                  <wp:posOffset>1792605</wp:posOffset>
                </wp:positionV>
                <wp:extent cx="2857500" cy="29813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INSERT THE DRIVER CD INTO YOUR CD-ROM BEFORE PLUGGING THE HARDWARE INTO THE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f you have inserted the hardware first and the Found New Hardware Wizard launched, click cancel to exit the wizard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0" cy="195326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.75pt;mso-wrap-distance-left:2.9pt;mso-wrap-distance-right:2.9pt;mso-wrap-distance-top:2.9pt;mso-wrap-distance-bottom:2.9pt;margin-top:141.15pt;mso-position-vertical-relative:text;margin-left:270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INSERT THE DRIVER CD INTO YOUR CD-ROM BEFORE PLUGGING THE HARDWARE INTO THE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f you have inserted the hardware first and the Found New Hardware Wizard launched, click cancel to exit the wizard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71750" cy="195326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070985</wp:posOffset>
                </wp:positionV>
                <wp:extent cx="2743200" cy="786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1.95pt;mso-wrap-distance-left:2.9pt;mso-wrap-distance-right:2.9pt;mso-wrap-distance-top:2.9pt;mso-wrap-distance-bottom:2.9pt;margin-top:320.55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807970" cy="721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721440"/>
                          <a:chOff x="0" y="0"/>
                          <a:chExt cx="2808000" cy="72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65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Dip Switch Setting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21.1pt;height:56.8pt" coordorigin="4680,0" coordsize="4422,1136">
                <v:shape id="shape_0" stroked="f" o:allowincell="f" style="position:absolute;left:4680;top:0;width:549;height:11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219;top:360;width:3882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Dip Switch Setting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86100" cy="41141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114080"/>
                          <a:chOff x="0" y="0"/>
                          <a:chExt cx="3086280" cy="4114080"/>
                        </a:xfrm>
                      </wpg:grpSpPr>
                      <wps:wsp>
                        <wps:cNvSpPr txBox="1"/>
                        <wps:spPr>
                          <a:xfrm>
                            <a:off x="0" y="940320"/>
                            <a:ext cx="3086280" cy="31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o verify the installation went correctly open the Windows Dev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croll down to Port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Expand the ports by clicking on the plus sign (+), this shows if the ports now exist on the PC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f there are no exclamation points or other indicators of a problem the ports should be installed correctly and ready for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Verifying with 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loopback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Using Hyper Terminal or similar program, connect to the appropriate COM port. Set the desired baud rate. Ensure Hyper Terminal local echo is OFF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(Note: Hyper Terminal is not provided with Vista or 2003 Serv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Transmit data. If the same character string is returned, the test is g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2799000" cy="74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4920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000" y="234360"/>
                              <a:ext cx="2456640" cy="358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2f75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172f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CA" w:bidi="ar-SA"/>
                                  </w:rPr>
                                  <w:t>Verifying Installation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43pt;height:323.95pt" coordorigin="-360,0" coordsize="4860,6479">
                <v:shape id="shape_0" stroked="f" o:allowincell="f" style="position:absolute;left:-360;top:1481;width:4859;height:4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o verify the installation went correctly open the Windows Device Manager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croll down to Ports,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Expand the ports by clicking on the plus sign (+), this shows if the ports now exist on the PC. 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f there are no exclamation points or other indicators of a problem the ports should be installed correctly and ready for use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Verifying with 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loopback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Using Hyper Terminal or similar program, connect to the appropriate COM port. Set the desired baud rate. Ensure Hyper Terminal local echo is OFF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(Note: Hyper Terminal is not provided with Vista or 2003 Serv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Transmit data. If the same character string is returned, the test is goo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0;width:4407;height:1167">
                  <v:shape id="shape_0" stroked="f" o:allowincell="f" style="position:absolute;left:-180;top:0;width:549;height:116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#172f75" stroked="f" o:allowincell="f" style="position:absolute;left:359;top:369;width:386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CA" w:bidi="ar-SA"/>
                            </w:rPr>
                            <w:t>Verifying Installation</w:t>
                          </w:r>
                        </w:p>
                      </w:txbxContent>
                    </v:textbox>
                    <v:fill o:detectmouseclick="t" color2="#3366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131445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28880"/>
                          <a:chOff x="0" y="0"/>
                          <a:chExt cx="1314360" cy="1028880"/>
                        </a:xfrm>
                      </wpg:grpSpPr>
                      <pic:pic xmlns:pic="http://schemas.openxmlformats.org/drawingml/2006/picture">
                        <pic:nvPicPr>
                          <pic:cNvPr id="5" name="rs232_db9" descr="db9 mal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143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8.4pt;width:103.5pt;height:81pt" coordorigin="11340,168" coordsize="2070,1620">
                <v:shape id="shape_0" ID="rs232_db9" stroked="f" o:allowincell="f" style="position:absolute;left:11340;top:168;width:2069;height:13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14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158750</wp:posOffset>
                </wp:positionV>
                <wp:extent cx="1809750" cy="1028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28880"/>
                          <a:chOff x="0" y="0"/>
                          <a:chExt cx="1809720" cy="102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097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2.5pt;width:142.5pt;height:81pt" coordorigin="570,250" coordsize="2850,1620">
                <v:shape id="shape_0" stroked="f" o:allowincell="f" style="position:absolute;left:570;top:250;width:2849;height:15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15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909320" cy="110236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200" w:dyaOrig="27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04pt;margin-top:1.85pt;width:228.8pt;height:130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96847313" r:id="rId28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37795</wp:posOffset>
            </wp:positionV>
            <wp:extent cx="1533525" cy="5657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5482" w:dyaOrig="39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0.5pt;margin-top:5.95pt;width:162pt;height:118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910122310" r:id="rId31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60655</wp:posOffset>
                </wp:positionV>
                <wp:extent cx="27432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OTE:  To remove drivers from a PC, there is an Uninstall reference document on the CD 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2.9pt;mso-wrap-distance-right:2.9pt;mso-wrap-distance-top:2.9pt;mso-wrap-distance-bottom:2.9pt;margin-top:12.65pt;mso-position-vertical-relative:text;margin-left:5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OTE:  To remove drivers from a PC, there is an Uninstall reference document on the CD R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0</wp:posOffset>
                </wp:positionV>
                <wp:extent cx="1256030" cy="1028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8880"/>
                          <a:chOff x="0" y="0"/>
                          <a:chExt cx="1256040" cy="1028880"/>
                        </a:xfrm>
                      </wpg:grpSpPr>
                      <pic:pic xmlns:pic="http://schemas.openxmlformats.org/drawingml/2006/picture">
                        <pic:nvPicPr>
                          <pic:cNvPr id="7" name="rs232_db9_f" descr="db9 female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5604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Fe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9pt;width:98.9pt;height:81pt" coordorigin="6365,180" coordsize="1978,1620">
                <v:shape id="shape_0" ID="rs232_db9_f" stroked="f" o:allowincell="f" style="position:absolute;left:6365;top:180;width:1977;height:13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1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7325</wp:posOffset>
                </wp:positionH>
                <wp:positionV relativeFrom="paragraph">
                  <wp:posOffset>99060</wp:posOffset>
                </wp:positionV>
                <wp:extent cx="2857500" cy="12573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 For models with selectable RS-422/485 configuration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2.9pt;mso-wrap-distance-right:2.9pt;mso-wrap-distance-top:2.9pt;mso-wrap-distance-bottom:2.9pt;margin-top:7.8pt;mso-position-vertical-relative:text;margin-left:-1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 For models with selectable RS-422/485 configuration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440" w:dyaOrig="27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6.25pt;margin-top:2.4pt;width:228.8pt;height:130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818100249" r:id="rId35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3600" w:dyaOrig="13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.25pt;margin-top:3.6pt;width:193.5pt;height:66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920390989" r:id="rId37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99060</wp:posOffset>
                </wp:positionV>
                <wp:extent cx="2844800" cy="708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708840"/>
                          <a:chOff x="0" y="0"/>
                          <a:chExt cx="2844720" cy="708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409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960" y="228600"/>
                            <a:ext cx="248976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 xml:space="preserve">Pinouts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7.8pt;width:224pt;height:55.8pt" coordorigin="-382,156" coordsize="4480,1116">
                <v:shape id="shape_0" stroked="f" o:allowincell="f" style="position:absolute;left:-382;top:156;width:536;height:111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177;top:516;width:392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 xml:space="preserve">Pinouts 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815" w:dyaOrig="18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14.75pt;margin-top:114.65pt;width:220.5pt;height:87.7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667375410" r:id="rId41"/>
        </w:object>
      </w:r>
    </w:p>
    <w:sectPr>
      <w:headerReference w:type="default" r:id="rId43"/>
      <w:footerReference w:type="default" r:id="rId44"/>
      <w:type w:val="nextPage"/>
      <w:pgSz w:orient="landscape" w:w="15840" w:h="12240"/>
      <w:pgMar w:left="567" w:right="567" w:gutter="0" w:header="340" w:top="567" w:footer="0" w:bottom="1418"/>
      <w:pgNumType w:fmt="decimal"/>
      <w:cols w:num="3" w:space="7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3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position w:val="-5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"/>
        </w:tabs>
        <w:ind w:left="907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360"/>
      <w:outlineLvl w:val="8"/>
    </w:pPr>
    <w:rPr>
      <w:rFonts w:ascii="Arial" w:hAnsi="Arial" w:eastAsia="PMingLiU;新細明體" w:cs="Arial"/>
      <w:b/>
      <w:bCs/>
      <w:lang w:eastAsia="zh-TW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color w:val="FFFFFF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color w:val="FFFFFF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StartHeading1">
    <w:name w:val="QuickStartHeading1"/>
    <w:qFormat/>
    <w:pPr>
      <w:widowControl w:val="false"/>
      <w:shd w:fill="0000FF" w:val="clear"/>
      <w:bidi w:val="0"/>
      <w:spacing w:before="240" w:after="120"/>
      <w:ind w:left="227" w:hanging="0"/>
    </w:pPr>
    <w:rPr>
      <w:rFonts w:ascii="Times New Roman" w:hAnsi="Times New Roman" w:eastAsia="Times New Roman" w:cs="Times New Roman"/>
      <w:b/>
      <w:bCs/>
      <w:shadow/>
      <w:color w:val="FFFFFF"/>
      <w:sz w:val="24"/>
      <w:szCs w:val="24"/>
      <w:lang w:val="en-CA" w:bidi="ar-SA" w:eastAsia="zh-CN"/>
    </w:rPr>
  </w:style>
  <w:style w:type="paragraph" w:styleId="QuickStartText">
    <w:name w:val="QuickStartText"/>
    <w:basedOn w:val="Normal"/>
    <w:qFormat/>
    <w:pPr>
      <w:numPr>
        <w:ilvl w:val="0"/>
        <w:numId w:val="6"/>
      </w:numPr>
      <w:spacing w:lineRule="exact" w:line="200"/>
    </w:pPr>
    <w:rPr>
      <w:rFonts w:ascii="Arial Narrow" w:hAnsi="Arial Narrow" w:cs="Arial Narrow"/>
      <w:sz w:val="18"/>
      <w:szCs w:val="18"/>
    </w:rPr>
  </w:style>
  <w:style w:type="paragraph" w:styleId="QuickstartBox1">
    <w:name w:val="QuickstartBox1"/>
    <w:qFormat/>
    <w:pPr>
      <w:widowControl/>
      <w:numPr>
        <w:ilvl w:val="0"/>
        <w:numId w:val="2"/>
      </w:numPr>
      <w:bidi w:val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TextCentered">
    <w:name w:val="SpecText Centered"/>
    <w:qFormat/>
    <w:pPr>
      <w:widowControl/>
      <w:bidi w:val="0"/>
      <w:jc w:val="center"/>
    </w:pPr>
    <w:rPr>
      <w:rFonts w:ascii="Arial Narrow" w:hAnsi="Arial Narrow" w:eastAsia="Times New Roman" w:cs="Arial Narrow"/>
      <w:bCs/>
      <w:color w:val="auto"/>
      <w:sz w:val="16"/>
      <w:szCs w:val="20"/>
      <w:lang w:val="en-US" w:bidi="ar-SA" w:eastAsia="zh-CN"/>
    </w:rPr>
  </w:style>
  <w:style w:type="paragraph" w:styleId="SpecTextHeading">
    <w:name w:val="SpecText Heading"/>
    <w:basedOn w:val="SpecTextCentered"/>
    <w:qFormat/>
    <w:pPr>
      <w:spacing w:before="60" w:after="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NBody">
    <w:name w:val="MAN-Body"/>
    <w:qFormat/>
    <w:pPr>
      <w:widowControl/>
      <w:bidi w:val="0"/>
    </w:pPr>
    <w:rPr>
      <w:rFonts w:ascii="Arial" w:hAnsi="Arial" w:eastAsia="PMingLiU;新細明體" w:cs="Arial"/>
      <w:color w:val="000000"/>
      <w:sz w:val="20"/>
      <w:szCs w:val="20"/>
      <w:lang w:val="en-US" w:bidi="ar-SA" w:eastAsia="zh-CN"/>
    </w:rPr>
  </w:style>
  <w:style w:type="paragraph" w:styleId="MANTableCells">
    <w:name w:val="MAN-TableCells"/>
    <w:basedOn w:val="MANBody"/>
    <w:next w:val="MANBody"/>
    <w:qFormat/>
    <w:pPr/>
    <w:rPr>
      <w:sz w:val="16"/>
    </w:rPr>
  </w:style>
  <w:style w:type="paragraph" w:styleId="MANTableHeadingCell">
    <w:name w:val="MAN-TableHeadingCell"/>
    <w:basedOn w:val="MANTableCells"/>
    <w:next w:val="MANBody"/>
    <w:qFormat/>
    <w:pPr>
      <w:tabs>
        <w:tab w:val="clear" w:pos="720"/>
        <w:tab w:val="right" w:pos="4045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oleObject" Target="embeddings/oleObject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5.bin"/><Relationship Id="rId42" Type="http://schemas.openxmlformats.org/officeDocument/2006/relationships/image" Target="media/image23.wmf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42:00Z</dcterms:created>
  <dc:creator>Ron C. Johnson</dc:creator>
  <dc:description/>
  <cp:keywords/>
  <dc:language>en-US</dc:language>
  <cp:lastModifiedBy>netadmin</cp:lastModifiedBy>
  <cp:lastPrinted>2009-10-28T13:45:00Z</cp:lastPrinted>
  <dcterms:modified xsi:type="dcterms:W3CDTF">2010-02-10T21:42:00Z</dcterms:modified>
  <cp:revision>2</cp:revision>
  <dc:subject/>
  <dc:title> </dc:title>
</cp:coreProperties>
</file>