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  <w:t>Oc</w:t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DCX3000, DCX1000, DCX3000-DVR, DCX3000-DPT, DCX3000-DV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DCX3000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February, 2</w:t>
      </w:r>
      <w:r>
        <w:rPr>
          <w:i/>
          <w:color w:val="0000FF"/>
          <w:spacing w:val="1"/>
          <w:vertAlign w:val="superscript"/>
        </w:rPr>
        <w:t>nd</w:t>
      </w:r>
      <w:r>
        <w:rPr>
          <w:i/>
          <w:color w:val="0000FF"/>
          <w:spacing w:val="1"/>
          <w:position w:val="-1"/>
        </w:rPr>
        <w:t xml:space="preserve"> 2021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Upgrade Instructions: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1. Open web connection to 192.168.1.22, default IP address (or your own pre-defined IP address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2. Login: admin/passwor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3. Click on Maintenanc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4. Click on System Operation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5. Click on Upgrade Firmware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6. Choose the branded .bin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7. Click on Confirm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8. Click on Start Upgrad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 xml:space="preserve">Version 3.11 (1-10-2021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Upgrade Factory Programming Cod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10 (10-21-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Fixed SAMs at 3.09 failing upgrade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9 (10-21-2019) 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Option to disable the  USB sound car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Audio disable only working on DCX3000 switch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/>
        <w:t>-Rest DCX and DCX with WebUI not working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6 (6-28-2019) </w:t>
      </w:r>
    </w:p>
    <w:p>
      <w:pPr>
        <w:pStyle w:val="Normal"/>
        <w:rPr/>
      </w:pPr>
      <w:r>
        <w:rPr/>
        <w:t>The following firmware is available in this package.</w:t>
        <w:br/>
        <w:t>DCX1000/DCX3000:  3.06</w:t>
      </w:r>
    </w:p>
    <w:p>
      <w:pPr>
        <w:pStyle w:val="Normal"/>
        <w:rPr/>
      </w:pPr>
      <w:r>
        <w:rPr/>
        <w:t>DCX3000-DVR:  3.05</w:t>
      </w:r>
    </w:p>
    <w:p>
      <w:pPr>
        <w:pStyle w:val="Normal"/>
        <w:rPr/>
      </w:pPr>
      <w:r>
        <w:rPr/>
        <w:t>DCX-VGA:  3.05</w:t>
      </w:r>
    </w:p>
    <w:p>
      <w:pPr>
        <w:pStyle w:val="Normal"/>
        <w:rPr/>
      </w:pPr>
      <w:r>
        <w:rPr/>
        <w:t>DCX3000-DPT:  3.04</w:t>
      </w:r>
    </w:p>
    <w:p>
      <w:pPr>
        <w:pStyle w:val="Normal"/>
        <w:rPr/>
      </w:pPr>
      <w:r>
        <w:rPr/>
        <w:t>DCX3000-DVT:  3.0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contextualSpacing/>
        <w:rPr>
          <w:b/>
          <w:b/>
          <w:spacing w:val="4"/>
          <w:sz w:val="28"/>
        </w:rPr>
      </w:pPr>
      <w:r>
        <w:rPr/>
        <w:t>USR not working on boot, requires factory reset (fixed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4 (8-8-2018) </w:t>
      </w:r>
    </w:p>
    <w:p>
      <w:pPr>
        <w:pStyle w:val="Normal"/>
        <w:rPr/>
      </w:pPr>
      <w:r>
        <w:rPr/>
        <w:t xml:space="preserve">DCX3000 is a product that exists to provide a digital KVM extender matrix to smaller </w:t>
      </w:r>
      <w:r>
        <w:rPr>
          <w:lang w:val="en-GB"/>
        </w:rPr>
        <w:t>organisations</w: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provides 30 flexible catx ports giving 7 fixed ‘user’ ports and 23 configurable ports that can be used as either a ‘user’ or ‘computer’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uses lossless High Definition video of resolutions up to 1920x1200@60Hz ensuring the user experiences ‘at the computer’ response to inpu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mulated USB for keyboard, mice and any HID compliant Touchscree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Thumbnail style OSD showing previews of all connection permitted to the us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Head system support via configuration of multi-ports grouped together for dual-head and quad-head video feed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eb control interface for configuration, management and control of all video connectio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There is also a DCX1000 variant that offers that same overall functionality with 10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release addresses the following issues:</w:t>
      </w:r>
    </w:p>
    <w:p>
      <w:pPr>
        <w:pStyle w:val="NoSpacing"/>
        <w:rPr/>
      </w:pPr>
      <w:r>
        <w:rPr/>
        <w:t>Mantis 18394: FIELD-DDX10 After power off, loses all Consoles and CAM's</w:t>
        <w:br/>
        <w:t>and Mantis 18646: FIELD-Video lost on reboot of EVS compute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xes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080" w:right="1121" w:hanging="360"/>
        <w:rPr/>
      </w:pPr>
      <w:r>
        <w:rPr/>
        <w:t>Fixed a failure of video after reboot of ABB industrial PCs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NoSpacingChar">
    <w:name w:val="No Spacing Char"/>
    <w:qFormat/>
    <w:rPr>
      <w:rFonts w:ascii="Arial" w:hAnsi="Arial" w:cs="Arial"/>
      <w:sz w:val="24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NoSpacing">
    <w:name w:val="No Spacing"/>
    <w:basedOn w:val="Normal"/>
    <w:qFormat/>
    <w:pPr/>
    <w:rPr>
      <w:rFonts w:ascii="Arial" w:hAnsi="Arial" w:cs="Arial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7:43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21-02-02T15:19:00Z</dcterms:modified>
  <cp:revision>4</cp:revision>
  <dc:subject/>
  <dc:title> </dc:title>
</cp:coreProperties>
</file>