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ACX300, ACX31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EC Extender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November 9</w:t>
      </w:r>
      <w:r>
        <w:rPr>
          <w:i/>
          <w:color w:val="0000FF"/>
          <w:spacing w:val="1"/>
          <w:vertAlign w:val="superscript"/>
        </w:rPr>
        <w:t>th</w:t>
      </w:r>
      <w:r>
        <w:rPr>
          <w:i/>
          <w:color w:val="0000FF"/>
          <w:spacing w:val="1"/>
          <w:position w:val="-1"/>
        </w:rPr>
        <w:t>, 2016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Version 4352 (2/27/2018) </w:t>
        <w:b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Improvements: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Improved USB reliability with certain BIOS systems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Removed hidden “gate” setting.  No longer required for good video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Supports YCbCr pixel format from PC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Audio quality improved, and volume control is possible in both directions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Improved USB performance with some PCs.  Better detection of USB errors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Added “linux compatibility” setting.  This disables a USB feature that is required on some systems due to it conflicting with a bug in some Linux distributions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Bug in 4346 caused problems with multi-head video setups, this is fix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spacing w:val="4"/>
        </w:rPr>
      </w:pPr>
      <w:r>
        <w:rPr>
          <w:spacing w:val="4"/>
        </w:rPr>
        <w:t>Fixed problem with SFP modules not reconnected in certain circumstances</w:t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X300 / ACX31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7:45:00Z</dcterms:created>
  <dc:creator>Garrett Swindell</dc:creator>
  <dc:description/>
  <dc:language>en-US</dc:language>
  <cp:lastModifiedBy>Garrett Swindell</cp:lastModifiedBy>
  <cp:lastPrinted>2016-03-17T14:42:00Z</cp:lastPrinted>
  <dcterms:modified xsi:type="dcterms:W3CDTF">2018-02-27T17:47:00Z</dcterms:modified>
  <cp:revision>4</cp:revision>
  <dc:subject/>
  <dc:title/>
</cp:coreProperties>
</file>