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ACR500DV-T, ACR500DP-T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Agility Server Access Modules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February 23</w:t>
      </w:r>
      <w:r>
        <w:rPr>
          <w:i/>
          <w:color w:val="0000FF"/>
          <w:spacing w:val="1"/>
          <w:vertAlign w:val="superscript"/>
        </w:rPr>
        <w:t>rd</w:t>
      </w:r>
      <w:r>
        <w:rPr>
          <w:i/>
          <w:color w:val="0000FF"/>
          <w:spacing w:val="1"/>
          <w:position w:val="-1"/>
        </w:rPr>
        <w:t>, 2021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 xml:space="preserve">Version 4.09.4 (2/23/2021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Endpoints host names contains illegal charact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USB intermittently lost when rebooting a Chyron Graffiti h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Cannot access BIOS on HP PC after rebo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ort stream deck support fixed EDIDs to advertise a sRGB color sp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dded fixed EDID of 1720x1440 @ 30H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humbnail image collection on Video config page adde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580"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4755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None at this tim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4.07.7 (4/30/2019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Max bandwidth was limited to 750Mbps, now it’s 950Mb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rotection against malformed multicast packets now resolved by using a fil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Crash caused by incorrect filter setting for inbound multicast traffic was fixed by using a new fil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Memory leak when static turned on can cause crash after several days has been fix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Device occasionally goes offline has been fixe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580"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4755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spacing w:val="4"/>
        </w:rPr>
      </w:pPr>
      <w:r>
        <w:rPr>
          <w:spacing w:val="4"/>
        </w:rPr>
        <w:t>None at this time</w:t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5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00:00Z</dcterms:created>
  <dc:creator>Garrett Swindell</dc:creator>
  <dc:description/>
  <cp:keywords/>
  <dc:language>en-US</dc:language>
  <cp:lastModifiedBy>Garrett Swindell</cp:lastModifiedBy>
  <cp:lastPrinted>2016-03-17T14:42:00Z</cp:lastPrinted>
  <dcterms:modified xsi:type="dcterms:W3CDTF">2021-02-23T14:57:00Z</dcterms:modified>
  <cp:revision>7</cp:revision>
  <dc:subject/>
  <dc:title> </dc:title>
</cp:coreProperties>
</file>