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ACR1020A, ACR1012A-T, ACR1002A, ACR1000A-R2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ServSwitch Ag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November 18</w:t>
      </w:r>
      <w:r>
        <w:rPr>
          <w:i/>
          <w:color w:val="0000FF"/>
          <w:vertAlign w:val="superscript"/>
        </w:rPr>
        <w:t>th</w:t>
      </w:r>
      <w:r>
        <w:rPr>
          <w:i/>
          <w:color w:val="0000FF"/>
        </w:rPr>
        <w:t>, 2016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4.4.40349 (11/18/2016)</w:t>
        <w:br/>
      </w:r>
    </w:p>
    <w:p>
      <w:pPr>
        <w:pStyle w:val="Normal"/>
        <w:rPr>
          <w:color w:val="1F497D"/>
          <w:lang w:val="en-GB"/>
        </w:rPr>
      </w:pPr>
      <w:r>
        <w:rPr>
          <w:b/>
          <w:color w:val="1F497D"/>
          <w:lang w:val="en-GB"/>
        </w:rPr>
        <w:t>Fixed Issues: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E-EDID data for detailed timing incorrect 4.4-next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Nand flash does not use 4 bit ECC correction codes 4.4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production issue with autonegotiation 4.4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Agility units that has been offline for some time reboots about fifty minutes after being brought online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An Agility attempting to re-register with its iPath cluster does not authenticate it properly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Heap-based buffer overflow on Agility endpoints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dvix_kill dioes not terminate vnc server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With security enabled, if upgrade fails, the browser is redirected to "http" rather than "https"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usb_rx_ctrl block connections to a Tx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Agility can get stuck in a reduced command state with no link to iPath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iPath Cluster ID can be exposed to rogue RX units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OSD bold and italic fonts disappeared 3 years ago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Smart Card Reader Support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Permanent OSD Banner with source details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Need 4.4 tree without flash fixes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release tool needs to be updated to release new "all" upgrade file.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Update copyright version to 2016</w:t>
      </w:r>
    </w:p>
    <w:p>
      <w:pPr>
        <w:pStyle w:val="HTMLPreformatted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ServSwitch Agility iPath Manager</w:t>
    </w:r>
    <w:r>
      <w:rPr/>
      <w:t xml:space="preserve"> firmware re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1:00Z</dcterms:created>
  <dc:creator>Garrett Swindell</dc:creator>
  <dc:description/>
  <cp:keywords/>
  <dc:language>en-US</dc:language>
  <cp:lastModifiedBy>Garrett Swindell</cp:lastModifiedBy>
  <cp:lastPrinted>2016-09-07T16:00:00Z</cp:lastPrinted>
  <dcterms:modified xsi:type="dcterms:W3CDTF">2016-11-18T20:25:00Z</dcterms:modified>
  <cp:revision>6</cp:revision>
  <dc:subject/>
  <dc:title> </dc:title>
</cp:coreProperties>
</file>