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23742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3125" r="-69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ACR1000A-R2, ACR1002A, ACR1012A-T, ACR1020A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All Agility endpionts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April 30</w:t>
      </w:r>
      <w:r>
        <w:rPr>
          <w:i/>
          <w:color w:val="0000FF"/>
          <w:spacing w:val="1"/>
          <w:vertAlign w:val="superscript"/>
        </w:rPr>
        <w:t>th</w:t>
      </w:r>
      <w:r>
        <w:rPr>
          <w:i/>
          <w:color w:val="0000FF"/>
          <w:spacing w:val="1"/>
          <w:position w:val="-1"/>
        </w:rPr>
        <w:t>, 2019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color w:val="FF0000"/>
          <w:spacing w:val="4"/>
          <w:sz w:val="28"/>
          <w:u w:val="single"/>
        </w:rPr>
      </w:pPr>
      <w:r>
        <w:rPr>
          <w:b/>
          <w:color w:val="FF0000"/>
          <w:spacing w:val="4"/>
          <w:sz w:val="28"/>
          <w:u w:val="single"/>
        </w:rPr>
        <w:t>IMPORTANT NOTE:  iPath MUST be upgraded to version 4.6 to recognize 4.5/4.5 endpoint files.  Back up your database before starting the Upgrade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color w:val="FF0000"/>
          <w:spacing w:val="4"/>
          <w:sz w:val="28"/>
          <w:u w:val="single"/>
        </w:rPr>
      </w:pPr>
      <w:r>
        <w:rPr>
          <w:b/>
          <w:color w:val="FF0000"/>
          <w:spacing w:val="4"/>
          <w:sz w:val="28"/>
          <w:u w:val="single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 xml:space="preserve">Version 4.8.42747 (4/30/2019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Channel OSD name could intermittently be rendered in screen center when switching channels with different resolu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Added support for Chyron Hego Intellicommander X-lyric keyboa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xed EDID for 2440x1440@50Hz to support Ultra Wide monito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Support for Belfuse 1GbE SFP RJ45 Modu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Added support for Unicomp Keyboa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Added support for Fingerman USB Rea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xes for disconnect/reconnect your USB device when switching channe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xed intermittent slow channel changes if channel labels enabl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xed intermittent Channel OSD name not being display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xed support for Lenovo Gemalto card rea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xed typo on banner mess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xed specific teamed redundancy scenarios where video may not be receiv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xed a rare issue where multicast packets could be corrup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xed an issue where the OSD could logout on channel chan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Adder local transmitter feed through feature, requires iPath 4.8 or higher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580"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4755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  <w:tab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Known Issu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Channel reminder banner is not displayed with dual-link vide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Cannot raise OSD after disconnecting from dual-link chann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Dual-Link video not working if monitor supports 30 and 60Hz with non fixed EDI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4.6.41580 (10-13-2017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Issue with lost packets fix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ransmitters Video_MB config is defaulted to 1000, rather than 9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Not possible to create a channel with the same video source used for both hea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Prevent user from setting localhost as remote syslog serv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Possible to bring down the entire network interface by providing an invalid netmas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Replaced iPath manager no longer sending ema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Remove accidental “f” on settings p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When configuring a Backup from Primary, links to update licenses are shown, but these relate to the prima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Premature browser redirect to Primary on restoration results in “server not available” err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Device Daemon misreports devices as offline after failov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On recovery from fail-over changes made by the acting primary are not always rewritten back to the prima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Code to purge old database backups doesn’t wor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he button statuses in the get_channels API response are wro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he reboot_ipath page has the wrong version number for iPat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Shortcuts page refers to “channel” when it should say “preset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Maximum height of OSD content should not exceed 548p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x various presentation issues with OS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OSD description not truncating properly.  Causes bottom of OSD to be clipp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Allow iPath brand to be localiz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Make it possible for the customer to add a new local with a language pa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USB Stall handling can result in unnecessary device rej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HPZ840 loss of USB on TX resta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VNC firmware version is incorre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ELD-PageUP/DN shift OSD which can lock up the text ent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Verify capacitive fingerprint reader (P6000) not reli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X “System Configuration” web page locks up trying to load thumbnai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Dual-Head mode can fail when the screen sizes are unequal.</w:t>
      </w:r>
    </w:p>
    <w:p>
      <w:pPr>
        <w:pStyle w:val="Normal"/>
        <w:tabs>
          <w:tab w:val="clear" w:pos="720"/>
          <w:tab w:val="left" w:pos="4755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  <w:tab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Known Issu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RF RDR758Xideas card reader locks up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CX300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75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5:00:00Z</dcterms:created>
  <dc:creator>Garrett Swindell</dc:creator>
  <dc:description/>
  <cp:keywords/>
  <dc:language>en-US</dc:language>
  <cp:lastModifiedBy>Garrett Swindell</cp:lastModifiedBy>
  <cp:lastPrinted>2016-03-17T14:42:00Z</cp:lastPrinted>
  <dcterms:modified xsi:type="dcterms:W3CDTF">2019-04-30T15:12:00Z</dcterms:modified>
  <cp:revision>4</cp:revision>
  <dc:subject/>
  <dc:title> </dc:title>
</cp:coreProperties>
</file>