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00A, ACR1000A-T, ACR1000A-R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Ag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November 22</w:t>
      </w:r>
      <w:r>
        <w:rPr>
          <w:i/>
          <w:color w:val="0000FF"/>
          <w:vertAlign w:val="superscript"/>
        </w:rPr>
        <w:t>nd</w:t>
      </w:r>
      <w:r>
        <w:rPr>
          <w:i/>
          <w:color w:val="0000FF"/>
        </w:rPr>
        <w:t>, 2016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3.7.40368 (11/22/2016)</w:t>
        <w:br/>
      </w:r>
    </w:p>
    <w:p>
      <w:pPr>
        <w:pStyle w:val="Normal"/>
        <w:rPr>
          <w:color w:val="1F497D"/>
          <w:lang w:val="en-GB"/>
        </w:rPr>
      </w:pPr>
      <w:r>
        <w:rPr>
          <w:b/>
          <w:color w:val="1F497D"/>
          <w:lang w:val="en-GB"/>
        </w:rPr>
        <w:t>Fixed Issues: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eap-based buffer overflow on Agility endpoints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 version numbers for dvix1, it still says 3.6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X2 + RX2t web-page showing incorrect label for IP Address 2 for DVI-D-2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gility firmware version number should be updated on the VNC side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ming convention for all, backup, main and boot needs to be sorted ou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ackup System &gt; "Build number" is missing on "About" page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B fixes to back port to 3.7 release branch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3.7 NAND flash does not use 4 bit ECC correction codes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duction issue with auto negotiation for 3.7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lease tool needs to be updated to release new "all" upgrade file.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ith security enabled, if upgrade fails, the browser is redirected to "http" rather than "https" </w:t>
      </w:r>
    </w:p>
    <w:p>
      <w:pPr>
        <w:pStyle w:val="HTMLPreformatted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Agility iPath Manager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1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16-11-22T17:37:00Z</dcterms:modified>
  <cp:revision>8</cp:revision>
  <dc:subject/>
  <dc:title> </dc:title>
</cp:coreProperties>
</file>